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possible interface circuits.  I will sh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ircuit/s that I used.  Note: It depends on how you use 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ince parallel ports in older computers compared to new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ctly the same, it is possible that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10k]" = 10K resitor, "PP" =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Pin 12 &lt;----[10K]----&lt; TTL device (0/+5V) Recording digit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TTL device", one device can be an IR receiver module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IRC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Pin 2 or 3 or...9 &gt;----[10K]---&gt;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scope (or other) accross the 10K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d a laptop that I bought new in early 1998 with above simpl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 called "Poptronics" (formerly "Electronics Now")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s an I/O project. I am sure there are books on I/O projects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gazin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