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William C. Parke for CHUG, Aug.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terminate-and-stay-resident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semicolon to a colon and visa-versa when ty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 For those who have not had QWERTY typing dr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m, the often used DOS colon is easier to typ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hifted. The less used semicolon is relegated to shif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.COM can be inserted in the AUTOEXEC.BAT file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nsitive to the position it takes amoung othe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DOS 2.11 or higher.  The residen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only 256 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COLON.COM on the semicolon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ngaged by running COLON again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uns of COLON.COM will NOT install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. Instead, COLON.COM will search for itself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itself already installed, it simply flags a ch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reversal and exits. Thus, running COLON twice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key translation to the state in which i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LON an odd number of times reverses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LON has been loaded, the state of the colo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definite by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 /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N /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kes the colon key act normally, the second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/semicolon keys.  These can be useful in BA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e previous state of the colon transl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 1.0 Aug.29, 1988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1 Sept.2, 1988 Added code to allow COL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for itself and reverse it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ffect, without staying resident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2 Sept.3, 1988 Added /n and /r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COLON state definite for BAT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