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PANESE TRANSLATION PROGRA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Chris Rusan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imple program that can be used to translate comm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maji.  Some of the translations are not quite accurate. 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ough in its first version, but works much better than I though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donating this version to the public.  When I have learne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I plan to make a few changes.  These are still very fa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things I would like to eventual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ata file to speed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graphical interfac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imple Katakana graphics (or Hirag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ntence parser for phra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or rough pronounciation of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all the darned bug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ppreciate any comments you might have about the program, gri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or whatever.  I can be reached at my e-mail addres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in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 You can create as many data files as you want and work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guages besides japanese.  If I ever study another language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include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Rusan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ANOW@SLATE.MINE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has been released to the public as freewar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s involved in its use and this is the complet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not going to be released because I hop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release it as official share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ZIP file, TRANS10.ZIP to a directory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Unzip the file, this will take about 140 K.  Ru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the option from the main menu to change the current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new filename.  If the file does not exist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translate text files that have already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ion is on a word by word basis, no sentence struc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created yet the program will give an erro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may correct this problem and allow on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files should be entered as a series of phrases. 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kept together in the translation are entered with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them.  IE:  good-morning =&gt; ohayo gozaimasu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oblem with commas and the program usually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m.  This should be correc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desparat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bribed very easily.  Sending me comments, bugs, grip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ies, or even money, :-)  will put you on a lis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 create the program.  When a new version comes o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otified and your name will be printed in a list of help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an e-mail, or snail mail address to do this.  IF I 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shareware, I might automatically register you.  (Have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my mind on that point ye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to all, so please distribute like cr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ew dictionaries!!!!  Again send all comments,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Rusa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sanow@slate.mine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