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PRINT 4.1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4Prin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4Print should refer to VENDOR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4Print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Print on you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4Prin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able and may be used,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posted on your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