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.B. This document now starts with the most recent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 backwards to version 1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next release, I hope to have the bulk of Histo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d into powerqwk.doc so that history may star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 from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Q21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or improved useability with XT keyboards, colour cha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essage screen is now accomplished using F7 and 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F8 and F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tandard has been adopted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for all screens which can be recolour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Q rather than by calling the Colour Customiser e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ower-QWK Configuration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5 - highlight bar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6 - highlight bar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7 - tex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8 - text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release, the message screen may be recolou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y, as may Tagline Manager window, Hot Ke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, the Addressee Pick List and the Conference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The last four all use the same set of colours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ing at one window will automatically cause chan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s when next the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new questions have been introduced into the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Configuration Manag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your computer have a print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you want 'Continue?' prompts before printing ac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cond question is only asked if you reply 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uture release, answering Y to the first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Power-QWK to prompt for furth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information such as Form Dept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sation String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introduced these questions in adv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sion of full printer configuration because I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SURE way of detecting the presence or absenc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evice, other than by using hardware-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which I don't want to do (and even they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ble when a printer IS online). Therefore, curr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user accidentally asks Power-QWK for prin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re is no printer, unpredictable results can ens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ly requiring a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N to the first question then any attemp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printer within Power-QWK will result in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Y to the first question then, if you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to the second question, Power-QWK will always ask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before continuing with requeste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s, giving you the chance to back out if the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made accident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yone out there can tell me of a robust hard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 independent mechanism for det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absence* of a printer, I will be very glad to hea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. By 'Operating System independent' I mean it h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with all versions of DOS from 3.xx upward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also work with 4DOS and under Windows, Desqview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handles mail from UltraBBS and UBBS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ower-QWK error message window can now be 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st leaving it on display, by pressing the PgDn (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)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Power-QWK Rebuild facility has been extended t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'Bulletins'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ables recovery when UNREAD bulletins are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advertantly by mechanisms external to Power-QWK. e.g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identally at the DOS command line or by neces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a disc 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opics Menu, press R for Rebuild and then B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. It's very rapid and can do no harm if ru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re is no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ide-effect of running Rebuild/Bulletins is th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in ALL conferences become marked as UN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id the recovery process further, you can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and U at the Bulletins Menu to toggle the Read/Un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e currently highlighted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is release sees the inclusion of full message-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string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message screen, press W to set up a Wild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and find the first message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which contains a matching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pressing Y finds 'Yet another' messag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. Repeatedly pressing Y presents each messag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 which contains a match on the wildcard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til every such message in the conferenc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individual messages, pressing E 'examines'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ssage for occurrences of the wildcard patter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ing the line which is currently at the top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If an occurrence is found, th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ositioned so that the new occurrence is at t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to find every occurrence of a particular st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onference, press W, set up the st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Y to skip to each matching message in turn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 to find each occurrence within each match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in fact press Y or E at any time. If you've n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ed W to set up a pattern then the defaul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*' will be used. This matches every line with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thin every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set up a wildcard pattern, it surv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in conference so it is easy to search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in several or al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more information, press F1 for Help at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now press D at the Online Service Topic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ell PQ whether to date/time stamp message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online service or to leave the field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only tell Power-QWK to leave this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if you are sure that blank is acceptabl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mail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omcat doors, blank tells the mail door to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 when the message is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mail doors may only insert date/time of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pecifically configure them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Reply History window now carries a legend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of the screen which indicates how many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currently available for review. i.e.,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would be written to the .REP file wer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Power-QWK at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hould make the picture clearer when there ar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ies than will currently fit on the His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now press M at the History screen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/time stamp of the currently highlighted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time now'. Because the date/time stamp is not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screen, Power-QWK beeps softly to indica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mp has been changed successfully (same bee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used for personal message indic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also that the date/time stamp is now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if you edit a reply or mess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 well as Alpha, Beta and Delta flagging of mess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Q now supports 'marking'. A Mark is a flag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set or unset at will, to highlight messa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ture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you could mark a read message to remi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haven't replied to it y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message may be marked or unmark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either at the message screen or within the Message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pha/Beta/Delta flags, Marks survive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Prune treats Marked messages as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at the message screen, the Alpha/Beta/Delta/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of the current message is now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right-hand corner of th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tatus may be changed or toggled at the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one of the following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- Alp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Ins -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- Del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- 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ry if these are awkward to remember - all the key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made better mnemonics were already in us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emember Del for Delta, the others should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rly readily. They're also documented in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ne message may only have one of the flagged stat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pha, Beta or Delta but a Marked message may ALSO be Alph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a or Delta. When a Marked message is unmarked, it reve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o its flagged status of Alpha, Beta, Del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lag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urther improvements to tagline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now allows you to keep as many fi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as you wish (up to at least 5000).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named with a .TAG extension. POWERQWK.TA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ill the default file and this must exist,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other files you may have. All taglin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exist within the main Power-QW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first enter a message base, Power-QWK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istence, in the main Power-QWK direc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le named message_base_name.TAG. If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exists then it becomes the 'current'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, otherwise, POWERQWK.TAG becomes cur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len taglines are always appended to the 'curr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tag file name is displayed permanent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p left corner of the Tagline Manager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Tagline Manager window, you may chang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y pressing the F key. At this point, the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the window changes to show all currently ex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TAG files, sorted into ascending alphanumeric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window itself is not changed, all pag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control keys remain available. Highl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file name and press Enter or F10.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erts to normal but with the newly selected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changes have been made to the current taglin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F is pressed, Power-QWK prompts for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either saves or discards the chang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ing the .TAG file nam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now search for wildcard pattern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tagline file. If you press M, at the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 window, Power-QWK prompts you to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pattern and then scans from beginning o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first tagline which matches the supplied pat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iling spaces in taglines are ignored when mat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N causes Power-QWK to scan forward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position, looking for the next taglin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es the currently active wildcard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wildcard string is * which matche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mplementation of wildcard searching i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lready available for Subject field search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pplied wildcard pattern may contain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* and ? characters, where * represents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, including the null string, and ? represent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gle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matching is case insensitive. ABC will match AB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c, aBc, abc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ew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*    matches lines which begin with the string 're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al.   matches lines which end with the string 'real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real*   matches lines which contain the string 're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a*      matches lines whose second letter is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Configuration Manager, you can now ask for 'Hybri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selection as well as the already available 'Rand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'Select each tim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ts name implies, Hybrid is a combination of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methods. It causes Power-QWK to select a taglin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from the current taglines file but then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for confirmation before placing it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. Whilst displayed, you may press Return to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or Esc to cause access to Tagline Manager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allow you to select any line from the current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r press Esc to send the current messag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onference Pick List has been made a littl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ligent. It now displays 40 confs per page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80 confs or less in total and 80 confs pe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complement left-right scrolling of message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 using the cursor keys, Power-QWK now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Cursor Left to return the screen to the Left Mar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'marking' or 'unmarking' Alpha, Beta, Delta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 flags at the Message Pick List, the curso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down to the next message automatical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mark or unmark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major enhancement to Power-QWK at this release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t Ke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Ctrl/F1 at almost any point within Power-QW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up the Hot Key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allows up to 26 Hot Keys to be defi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. Each Hot Key is labelled with an alphab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may have associated with it any vali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Hot Key Manager, you can set up the requir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, edit them, or just press an alphabetic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execution of its associated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Hot Key definition has been set up within Ho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er, its associated DOS command may be execu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most any time within Power-QWK by pressing the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and the Alt key simultaneous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if you associate Hot Key D with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'dir' then, whenever you press Alt/d,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lank the screen, shell to DOS, execute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dir' and then return to whatever point you were at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at the time you pressed Alt/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fix the DOS command with a ! character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will not blank the screen before execu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Thus, you may have seamless execution of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hich either do not write to the screen 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instate the original contents of the screen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refix the DOS command with a [ character th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ommand has been executed, Power-QWK will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key-press before refreshing the screen. Th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Q' will flash in the top right corner of the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ind you that Power-QWK is wa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Hot Key command definition may be up to 127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ength although only the first 50 appear in the H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Manager window. When editing a Hot Key defini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keys Cursor Left, Cursor Right, Home and End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to bring any portion of the 127-character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50-character window. When editing, if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ype beyond the right hand edge of the window,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scrolls the window left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ajor use of the Hot Key system is to call up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 and bulletin boards from within Power-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my comms program is Procomm Plus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 Procomm script file called PQDLINE.ASP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logs in to my local service, Direct-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s any replies, downloads any mail and then qu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set up Hot Key D to execute the DO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QPCPLUS PQ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executes a batch file named PQPCPLUS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alls Procomm Plus to execute the scrip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QDLINE.AS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Power-QWK, say at at the Main Menu, I can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d at any time to shell to DOS, call up Direct-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a mail up/download and then return to PQ. PQ recogn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here is new mail and positions the menu high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er beside the item 'Process New Mail Packets'. I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Return and PQ processes the new mail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multiple message bases then the best scre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from is the message base selection screen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hows which message bases (i.e., BBSs) have exis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QWK and/or .RE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you can Alt/some_key to call up all BBSs with .R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; press Esc to return to Main Menu and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mulated mail packets; or press Enter to acces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, you can make a QWK 'Escape'; 'Enter' a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'Alt/ernatively' call an online service. &lt;gri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couple of minor bugs affected the message displa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began with one or more 'null'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fter sending a reply or a message, F1 always call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Manager Help until control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sor was allowed to move past the foot of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History screen when there were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worth of replies (i.e., more than ten repl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Q21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 now calls POWERCFG.EXE directly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or upgrade, rather than calling via PQ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in previous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sults in huge reductions in the memory requi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upgrade/install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tagline was deleted whilst editing a messag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story screen, Power-QWK would prompt for a new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n append 128 bytes of garbage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as well as the new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Q21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tarting with release 2.12, the full releas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in all Power-QWK screen titles and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, only the major version number had been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'2.12' is now used where once you woul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seen '2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s now also contain a PQ internal re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 this has the knock-on effect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permitted length of the user_data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line is reduced from 65 characters to 5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early task after installing 2.12 should be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tagline file to reflect the new length as 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runcate any line that i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o conform to networking standards and a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beyond my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 the fulness of time, all Power-QWK screen colou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configurable on-screen without the need for a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ur configuration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version, the first tiny step has been taken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colours of the message display screen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 at any time by pressing F8 (background)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9 (foreground), while a message is 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chosen to do this screen first because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ased on the colour configuration program when I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ided that one day all colours should be chang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- and at that point, the message screen ha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cluded in the colour configurer so in fa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never been able to change the colou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disp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agline selection screen has now been upgrad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lly scrolling window, in line with other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gline may be selected using Enter, F10 or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. Taglines may be highlighted for selection by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ual cursor and paging keys plus Home and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Tagline Editor has been integrated in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so EDITTAGS.EXE no longer appears in the PQ 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Del to delete a tagline, E to Edit a tag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 to insert a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S to sort your taglines into ascending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hange ANYTHING whilst at this screen, PQ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onfirmation before overwriting the old tag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ith the new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the tagline file (POWERQWK.TAG) may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Kb in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in excess of 64Kb are ignored and, if you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ubsequently save the changes,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ncated. Power-QWK issues a warning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eds 64Kb when opened and will not make inser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ermit editing when within about 60 bytes of the lim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INSTALL does not delete EDITTAGS.EXE so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upgrading rather than installing from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, when you are happy with the new scheme of thing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dele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allows some communication with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via .RE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ell the online service to add or drop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future mail packets by highlighting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at the Conference Menu and then pressing + (plus)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or - (minus) to drop (the keys = and _ will also wor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ctions cause messages to be added to your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REP) file in a special form which is recogni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ine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displays the usual addressing screen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so you can cancel or change conferenc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before send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s also appear in the History screen,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ew facility will work with Qmail, Tomc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Mail services but may not work with othe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operate different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l Power-QWK facilities, I will *make* i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mature .QWK mail service brought to my at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Hello, News, NewFiles and Goodbye files may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by pressing the Del key at the Topic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g., to delete the Hello file, highlight 'Hello'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ics Menu and press 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will ask for confirmation before perform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ewFiles Sort facility (which is still availab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omcat! systems) now ignores NEWFILES.BAK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have been created inadvertantly in the messag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allows any conference to be specifie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conference. Simply highlight the required na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Menu and press F. Power-QWK will then a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ighlighted conference is a Fido conference to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nswer Y for Yes or N for 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nd a message to a Fido conference, it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gline in Fido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Q 2.12 nn * user_tag_line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_tag_line_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are any other required differences for Fi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ill be incorporated into a future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n entering the Messages area of a message bas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.REP file already exists, Power-QWK now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its contents to the Prune Archive (if you keep o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tions for .REP files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ring forward into the current sess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le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rite to Prune Archive and then dele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option is provided for those users who do not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ownload their own messages from onlin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places your messages in the Prune Archive, wh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viewed at any time until pruned. Such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bey the same pruning policy rules as any other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messages have not been receiv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service, they have no 'real' message number. 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numbers them 00. This is not a format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online services so will never conflict with 'rea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numbers but it does mean that when you sor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number in the Message Pick List, your own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rise to the top of the list, in date/tim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recognises all mail packet nam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.QW?. This enables process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ing, of files named .QW0, .QW1, .QW2, etc.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duced by some Comms software (not always by desig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y Qmail services when more than one message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erformed within a singl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rent message base name is now displayed in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hand corner of the Prune screen (as it is on mo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une of 'All conferences' may now be interrupted.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sc key causes Power-QWK to pause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nference and ask for confirmation befor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ing or continu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User Name and Sysop Name in CONTROL.DAT are identi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now readdresses any messages which are 'To'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From' user SYS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have no effect on Tomcat! services but Sysop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ail services will now find that SYSOP mail is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Personal Mail conference (if there is one),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ed to them by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reads the files CONTROL.DAT and DOOR.ID (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) as complete entities for analysis in RAM,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line-by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large Boards, with more than about 50 o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s, will be the greatest beneficiaries 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abl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 most major points within Power-QWK, the space ba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be used as a substitute for Ent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destination conference of a reply or carbon cop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be specified at the addressing window.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, replies were always sent to th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origin of the message being replied to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only be changed at the His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ables the conference to be select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ver-changing message content, rather than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ing in the conference of origin as a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change the destination conferenc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 screen has of course been re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si Art support has been enhanced to provide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tion of speed whilst animated files, bulletin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being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items are displayed at a speed which varies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le from 0 to 50 (0 is the fastest and ther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set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Cursor Up or Cursor Down increases or decre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peed of display by one point on the sc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only the speed of display is affected; the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lay of Ansi music remain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ates in the Message Pick List are now in the usual Brit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(DD-MM-YY rather than YY-MM-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agline stealing has been improved and streaml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T to steal a tag, if you have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screen and its tagline is currently on display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makes the initial assumption tha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you want and positions the cursor at its st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ing the  bit.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cursor elsewhere on the screen to pick out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line if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Enter to mark the beginning of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ant to steal, instead of highlighting the 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ing you to move the cursor over the character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, as at present, PQ now extracts the entire lin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video buffer and places it in an editing window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orrect spelling, punctuation, change words and s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placing it in your taglin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press Esc to cancel the th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ember, you inveterate tagline thieves, PQ l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al from any file or bulletin on display, not ju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ssage taglines may now be changed or deleted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T at the History screen (Alt/T because T is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for changing the To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Alt/T, Power-QWK deletes any tagline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in the message and then displays the usual tag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on window. Either select a tagline and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to send the message with no tagline,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/T is also available whilst a message is being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'D' at the History screen. The display forma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if the action of adding, changing or de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agline includes or excludes Ansi colour, art or mu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the tagline changes automatically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status of the destination conference has chang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essage was written or las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Tagline Editor may now be invoked by pressing 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erence Menu (it used to be 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-QWK internal editor is now invoked ra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parate program EDITTAG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 and F may now be pressed when the Message Pick List i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, to cause Printing or Filing of the curr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f up to 114 messag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quick and easy to implement. If and when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if there is demand, this may be extend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ng and filing of the whole of the 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w, the best way to get a full listing is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Home, which selects 'beginning of conference'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 or F. When the P or F action is completed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PgDn to select the next Block and press P or F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pressing Ctrl/PgDn followed by P or F,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printed or filed the whol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other Power-QWK filing actions, if you prefix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 with an ! character, the file will be empt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e, otherwise, it will be appended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message import to the message base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eamlined. New messages are, as always, appen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CNF file but the required position for new Index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now found by Binary Search of the Index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wards Serial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igger the conference, the more noticeab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rov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cii 249, as used by some Ansi artists, is now 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Esc character in Ansi art files, as well as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Ascii 96 and Ascii 2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haracter is also acceptable to the utility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2art and art2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t/R may now be used instead of R to reply to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o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uses the temporary suspension (current message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normal Quoting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ables messages to be quoted in replies but with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reamble, Postamble or Quoting String. This is prim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 to facilitate the quoting of Ansi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roughout Power-QWK, command lines prepared for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DOS command processor have a maximum length of 1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. For some strange reason, probably not un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reat age of the author, this was reduced to 63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line used to invoke the Packer program. Only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very long directory names will have fallen fou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(it has never been reported as a problem,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overed by the auth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rking a message as Delta no longer causes i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arded at Prune time if it has not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Q should now always recognise the 'disc full' con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riting to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most all circumstances, this will cause PQ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is little point in continuing as PQ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lit across dis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ever a PQ session is ended unexpectedly (e.g.,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 failure, system crash, or you just feel like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Alt/Del), whilst you are actually 'in' a Messag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now be prompted, when you next enter tha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, to perform a Validate Counters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nsures the integrity of PQ's database point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nters (there may be nothing wrong but it's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online service name no longer disappears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ft corner of the screen when accessing the Bulleti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sometimes failed to return to the correc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alling up the Message Pick List for the secon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equent time within a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Q21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*.txt files, sometimes included in mail packets from Q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s, are now processed correctly and not igno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wer-QWK Mail Packet Proces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exist, they are automatically offered for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after the Hello file has been read (the 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tself need not ex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by no means a full implementation of all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ail service files but it will pick up the most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filenames while I think about how far to go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of Qmail 'services' (probably n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 n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rent message base name, displayed in the to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 corner of the Offline Reader screens,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appear after processing anything but Messag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Q21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stallation of the Help System is much slicker tha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o be. You will no longer see lots of HELP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, either when unzipping PQ210.ZIP o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the INSTAL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mall change to the addressing screen: when you have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, the yellow title of the 'To:' field now chang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CC:', in wh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essage Pick List now allows you to designat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ve been read as Alpha, Beta or Del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Alpha message is one which must never be prun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in which it resides at the time it is made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eta message may be pruned like any other message but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intain a Prune Archive conference, then when a B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s written to it, it is made Alp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Beta message is pruned from its conference of orig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written to the Prune Archive conference even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ublic message and you have asked to keep only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elta message is one in which you express n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. The next time the conference containing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uned, it will be deleted, whether or not it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fied for pruning. Delta messages are never writt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une Archiv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essage Pick List now remembers 'current position'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 as you remain within the same conference. Thus,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you call up the pick list, the screen looks exactly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left it on the previous call - even having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still highlighted. 'Current Sort Order'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ed, should you change it using the F3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now 'press any key' to interrupt the play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al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 the Online Service Selection Screen, the curs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ing keys now scroll through all the available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 and 'wrap around' when at the first or last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sorUp and CursorDown keys may now be used to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r down one line at a time within non-Ansi fi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online service provides Tomcat! style 2-line-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listings then the same keys may be used to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or down ONE FILE ENTRY at a time, rather than on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trl/Return may now be used as well as F10 to mean '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', at the message address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Number of Files to Skip' (press N at the Topics Menu)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be set to the value 9, indicating to Power-QWK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service does NOT provide Tomcat! style 2-line-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Files lis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ewFiles Sort facility now prompts you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Help file the first time the facility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lletins are now conference-based - if you have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gabytes of available disc space, your Power-QWK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 can now store up to 1000 bulletins in each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00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noticed that downloaded bulletin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d BLT-0.nnn. This name signifies 'bulletin nn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0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, you will only receive bulletins for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from Tomcat! mail doors but when Wildcat! version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omes available, Power-QWK will already be able to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multi-conference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unpacking bulletins from mail packets, Power-QWK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each bulletin name in the form ccc/nnn where c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esents the conferenc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ing the 'Bulletins' topic using 'Return' give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, just a quick scan of conference 0 (even whe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multi-conference bulletins, conf 0 will still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bulletin area for Sysop announcement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quick scan mode, Power-QWK exits Bulletins as so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bulletins have been read in conf 0. You can exit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nter Bulletins with 'Tab', then Power-QWK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until you press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you entered using 'Return', the action of ask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bulletins in a conference other than conference 0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cel 'quick browse of conf 0'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t the conference menu in the Messages area, the leg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(bulletins)' appears against the name of any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contains unrea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'B' at the conference menu causes entr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ed conference's bulletin area (whether or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has any bulletins, unread or otherwise). O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, you can move around to different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Esc, you return to 'Messages' but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s whether to return to the original Messages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to stay in the one which has been moved to in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in a Bulletins area, pressing Return skips to '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read bulletin'. If in 'quick browse conf 0' mode,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 0 is scanned and Power-QWK exits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when all those in conf 0 have bee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'Return' finds the next unread bulleti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anning the current conf followed by all other conf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ort order chosen at the 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kip to next or previous conference in Bulletins,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/PgUp and Ctrl/PgD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brand-new facility so any comments rega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lementation or usability will be most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you have installed version 2.10, you will be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ess the Bulletins areas of any message bas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processed at least one .QWK packe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online service (the packet need no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notice a new activity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/upgrade of v2.10. If you are upgrading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rlier version of Power-QWK, rather than ins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 as a new user, then the install procedur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he file POWERQWK.DAT in each message ba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format required to hold bulletin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rename all your existent bulletin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message bases, from BULLETIN.nnn to BULL0000.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the 0000 signifies conference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take long, precisely how long being decr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how many bulletins exist in your message 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ing # when a message is on screen now promp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pecific message number that you wish to skip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hift/Tab now allows you to process a bulletin 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Hello, News or Goodbye, using a program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ower-QWK. e.g., you can process such a fil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r UUEncode or TheDr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t the message screen (i.e., when there is act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on display, the usage of three keys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. Hopefully this will be the last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ation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Return now only exits to the conf menu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 unread messages when you first ente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. So, Return can still be used for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ing of new mail but when you enter a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'browse' mode, you have to press Esc to qu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at Messages and Bulletins have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iews, each being able to operate in either '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what's new' or 'take your time and browse' m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using similar keys for entry and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+ (plus) and - (minus) keys now act exactl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and U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e., + moves you to the chronologically 'next'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urrent conf, whether it has been read alread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nd without altering the read/unread statu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oves to the chronologically 'previous' messag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ame of the current message base is display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left corner of the screen whenever Power-QWK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Packet Processor or Offline Reader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 discovered, on the day after 2.06 went 'public'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forgotten to implement 'Say' from within the Pr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and Personal Mail conferences (it says bel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acility went into 2.0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no longer have to press Enter after pressing Y or 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vate? field of the message addressing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fter the massive changes to the addressing screen logic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d omitted to check that CCs were marked Private (if 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marked private then ALL users receiv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e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error message 'This version of Power-QWK is incomplete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generated if the upload (.REP) directory was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drive to the main Power-QWK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ome name formats failed to work in Configuration Mana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supplied as the Packer, Unpacker or Editor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.QWK packets containing no new mail caused Power-QW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g up after displaying the 'no new messages'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flashing' characters did not always work in Ansi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6.ZIP and PQ206b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name of the main program has been chang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WERQWK.EXE to just PQ.EXE. This means that you now type P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Power-QWK instead of POWERQW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Conference Menu can now be sorted by Conferenc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ll as by Conference Name. Number order shows confer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same order that you see them on-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quired order should be set in Configuration Manag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changed at will subsequently by pressing F3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Personal Mail conference, it still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in the list; if you have a Prune Archive confer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till appears last in th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stall Power-QWK 'on top of' an existing message 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new sort order will have no effect within an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base until you have processed a .QWK packe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online service. To obtain the effect more rapi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3 at the Conference Menu. You may have to pres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ice to effect the sort, depending on what you've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in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ursorUp and CursorDn, when a message is on screen,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se line scrolling. That is, you can now scroll 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rough a message line-at-a-time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-at-a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up and down within conferences is now availabl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pressing U (Up) and D (Dow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ing ^ (caret) now marks the current message as re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finds the PREVIOUS unread message in the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ing Return at the Conference Menu now skip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conference containing unread mail (previous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skipped to next con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gUp, PgDn, CursorUp and CursorDown, at the Conference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scroll continuously through all conferenc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on the last page, PgDn gets you the first page;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on the first page, PgUp gets you the last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on the last entry on a page, CursorDown g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ntry on the next page; if you're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of a page, CursorUp gets you the last entr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pag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Bulletins Menu has also been changed, as describ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m still not completely happy with all keyboard assig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Power-QWK. Any feedback will be gratefully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consensus of opinion will be implemented for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jor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'addressing' window (where you enter To, Subj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vate/Public status) has been changed rad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now cycles through the three fields endlessly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s 'Finished with this message?' if 'To' is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sends the message 'as is', unless 'To' is blan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ubject' is blank or To=ALL and Private=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, to send a message with no CCs, you enter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nd then either press F10 followed by Es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or press Return tw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asks 'Finished?' unless none have been sent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se it asks 'Cancel?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ptionally, Power-QWK will now buzz softly when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message addressed to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can now 'Say' from within the Prune Archive and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have entered your message, Power-QWK display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erence Pick List so that you can choose th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s well as PgUp and PgDn, the Cursor keys will now 'push int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page of the Conference Pick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supports MarkMail as well as Tomcat and Q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si Music Messages are now supported as well as Ansi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nsi2art, included with Power-QWK, may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Ansi files produced by programs such as TheDraw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Art format, for inclusion in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files can be changed back to their original for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art2ans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programs are described in the file ansiart.doc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includes a complete technical description of Ansi 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nsi Musi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ew command: pressing D at the History menu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 message before sending it. This facilit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any message readably but is intended for che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Art and Music messages; it is a little primit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ordinary' messages, to display which you should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Return, to call your edito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he Message Pick List has been implemented. Press F2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a conference and then press F1 (Help)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 very powerful facility which will be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uture releases to reflect user requirements (or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ments in the absence of feedback from users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conference is viewed as a set of 114-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pages'. You start off at the most recent page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trl/PgUp to earlier pages and then Ctrl/PgD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r pages again. PgUp, PgDn, CsrUp and CsrDn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the current 114-message 'pag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 one time, you can see 19 message headers 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ing To, From, Subject, Date/Time and an 'Unread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r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a message by pressing Enter, that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nd Power-QWK sets up the criteria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wards Wildcard Search which allows you to brows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which have the same Subject as the chosen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repeatedly pressing F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toggle the display sort order through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ields (To, From, Subject, etc)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. The default order is Subject. If you choo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 key but Date/Time then items with identical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sorted into Date/Tim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maintain more than one message base, i.e.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be to more than one online service, then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members the first (or only) .QWK packet unpac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session and skips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ociated message base name when you reach th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vice Selec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future release, this facility will be enhan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ALL .QWK packets, allowing Power-QWK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matically through all the services for which 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Tags displayed 64Kb of *noisy* rubbish if you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ag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ling or printing a message gave the wrong conferenc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message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 Configuration Manager, the Packer, Unpacker and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s had to be specified as full pathnames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Power-QWK was capable of using any name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ssible via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if your Packer program is PKZIP.EXE a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ides in a directory named C:\UTILS then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of Power-QWK you would have ha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r program name in full as C:\UTILS\PKZIP.EXE.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06 onwards, as long as the directory C:\UTIL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your PATH, you can specify the name as just PKZIP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5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tearlines now conform to the Qmail standard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                       (* separator from main messag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Tagline.    (* Product name and versio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duct name is shortened to the two characters PQ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ave as much room as possible for the User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Power-QWK Main Menu, on initial entry, th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positioned beside 'Process New Mail Packets' eve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weren't any to process. It now moves o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'Offline Message Databas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now supports ANSI-ART messages but not ye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bug which caused 'new screen' not to be recogni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bulletins and files on some online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essages in Tomcat! versions pre-2.9 (i.e., before the DOOR.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was introduced) in extended folders were being sen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old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as due to lack of knowledge on my part - I thou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ded folders only became available at version 2.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creates a new file, to store information glean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DOOR.ID in Tomcat! mail pa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install Power-QWK 'over' an existing message bas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n't be allowed access to the message base until a .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et has been processed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ug cleared whereby *some* replies *sometimes* wer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ference other than that of the originating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4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number of messages unread' was not being display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st name in the Conference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inor bug in Ansi emulator which caused poor display of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lletins on some services (not Direct-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3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ower-QWK will now process Qmail.4 .QWK packets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se produced by Tom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2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ermits use of Cursor Left and Cursor Right to shif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image of messages to allow viewing of messag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 lines longer than screen width. This facilit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ready available for file and bulletin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the message editor returns an empty reply file, Power-QW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message 'No message to send' without promp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tag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wo % signs are now permitted in the Edit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lied to Configuration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details, go to the point in Configuration Manager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prompted for the Editor Command Line and press F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trl/Z's added to the ends of message files by Word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nes are now detected and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creen flickered when searching for personal mail,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did not have a Personal Mail con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'Say' at the conference menu always sent the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Folder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1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and New Fac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oblem with 200 that caused installation failur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rget subdirectory did no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200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public rel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known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wer-QWK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pha and Beta test only - never released publicl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