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917210587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1623463059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497344350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1339178982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1564505750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1624890422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762921419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