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375287630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574736739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725725085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17403438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531538243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32580321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351972461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