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invoice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Public (software) Library  with  your  MC,  Visa,  Am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card by  calling  800-2424-PsL or  713-524-6394 or 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 or by CompuServe  to 71355,470 or by mail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05,  Houston,  Texas  77235-5705.  These  numbers are  for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For information  about dealer  pricing,  volume discounts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shipping of product, returns, latest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 information,   call  VOICE   at  419-588-3608  or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, P.O.Box 410, Berlin Heights, Ohio  44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PLUS  (tm)   v6.0            $30.00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and Handling  $4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USA add $15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io residents add 6 percent sales tax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5 1/4"  [  ]  or  3 1/2"  [  ]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PLUS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three months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site license information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