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fastmenu PLUS   (t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 - 19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1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BS: 1 (419) 588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/12/2400  N81F   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.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              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fastmenu PLUS?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Installation And Startup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Application To The Applications List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Main Menu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 Module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 Module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 Notepad Module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ies Main Menu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ies File List Menu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pplications Module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/Configuration Module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Password Protection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Logo File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Book Module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DOS Module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ssigning the icons or promp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applications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imed application/batch execution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ultiple commands at the Run File field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CX picture files during screen blanking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execution before and after screen blanking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ing the opening screen with a PCX picture file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!!!!    IN ORDER FOR THIS PROGRAM TO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UST HAVE A PATH STATEMENT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AND ALSO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FILES ARE LOCATED. THIS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AMPLE OF THIS PATH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=C:\;C:\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, IF YOU WANT FASTMENU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UP WHEN YOU TURN YOUR COMPU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ILL WANT TO ADD A LIN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AUTOEXEC.BAT FILE. THIS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and the software it describes is 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years that computers have been with u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 from very large and complicated units to small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powerful pieces of equipment.  Along with that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have become an almost must in every busines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w are becoming a standard in most homes. Also the co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r popular Hard Drive has made computing even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every computer owner from business to home use.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cities of Hard Drives have risen from around 1 mega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ell over 100 megabytes of storage, enabl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and use numerous applications without the nee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ies for every day applications and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problem that has arisen from these very larg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is that it has become very hard for the user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all the directories and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s that start the different applicatio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tored on their Hard Drives. Also, in an office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where there are numerous people tha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do different tasks and with different idea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 access to their application, a Hard Drive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messy and hard to find your way around in. Also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situations the need for fast access to appl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ing more and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ost of us know, since the Hard Drive was born,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numerous menu programs written to help de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from small applications menuing systems to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mory consuming applications. However, there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large gap, the small ones being to small and not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st needs and the larger windowing systems nee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han most office and home users have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reason fastmenu PLUS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fastmenu PLUS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Fast one or two key strokes 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Fast access ten digi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Fast access phone book/dialer or addr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Fast access calendar notepad or appointmen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Fast access file hand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heck book/Savings Accou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DOS command line editor (batch/system fil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Operates in color (CGA/VGA) or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onsumes under no memory during applicatio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Will operate in under 256Kb of memory for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up to 40 pages with up to 20 application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quick editing of the applications list and pag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an be operat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Built in Auto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PassWord protection on any or all outsi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, Module operations and DO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need to run fastmenu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IBM PC/XT/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256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 Hard Drive and at least o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DOS version 2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ake a bachup copy of your 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Insert disk #1 into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Move to the drive that you are installing from and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Just follow on-screen instruction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Make sure you have a PATH to your ROOT and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fter the installation, simply type 'FAST' to start fastmenu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Add 'FAST' as the last line in your AUTOEXEC.BAT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menu PLUS to automatically start when you 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- After you have gotten fastmenu PLUS up and running,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you will see a window with twenty blank lines lis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 in color the numbers on these lines will be blu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represent the page titles. Before adding any appl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irst create a page and give it a title. To create pag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#1 key and then press enter. At this poi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a place to enter the page titl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- After entering the page title for page #1 and then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you will automatically be taken to page #1. At this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 two new prompts, (T)itle and (E)dit. At this point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application to this page so choose option (E)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- After selecting the (E)dit option,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editor module. To Add an application,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simply select the Add/Edit option by moving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ption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&gt;- After selecting the Add/Edit option, an Applications Lis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. We will Add an application to line #1, s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line #1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&gt;- After selecting the line that you want to add this applicatio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esented with data entry screen to fill out.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enter the title or name of the applicatio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gt;- At the Drive field, press the F2 key and select the driv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resides on. At the directory field, press the F2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irectory that this application resides in. At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press F2 and select the file that runs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&gt;- If you want this application password protected, enter a 'Y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field. If you are running DOS Version 3.3 or later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t Run field with a 'Y'. If you want fastmenu PLUS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xecution and ask you for command line parameters,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ms field with a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&gt;- After completing all fields, press the F1 key to save thi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the Escape key to return to the main menu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w be executed by pressing the #1 key and 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PLUS Application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ccess all options in any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-  Press the letter inside the parenthesis of the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-  Point the mouse at the icon or picture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you want and then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-  To run applications outside of this program, they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dded to the applications list throug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 option. You may run these applicatio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ntering the number of that application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r by pointing the mouse at the application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up fastmenu PLUS for the first time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umbers from 1 to 20. These are the page title line number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gup and pgdn keys you can move between titles 1 to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to 40. All of these lines will be blank.  To get sta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y page that you want to start with by entering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r by clicking your mouse on the page number or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a blank line, you will be prompted to ent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page. After entering the page title you will be take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 At this time you will see two new prompts  (T)itle  (E)d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a new application to this page, simply choose the (E)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Then from the application list editor module choo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nd fill out all the path information for th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dding. Press the F1 key to save then press the escape 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to the main menu. You may now run this new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its' number or by clicking your mous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(T)itles prompt will return you to the page tit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alc................. Quick access ten digi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hone Book........... Quick access phone/address book/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otepad...............Quick access notepad and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sk Utility......... Quick access file/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)oney................ Quick Check Book/Savings Accou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atchDOS............. DOS Command line/batch/syste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etup................ This option should be used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you use fastmenu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will set the program parameter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menu PLUS work properly. This option ma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letter (S) or by pointing the mouse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and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fo................. System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... This option will Exit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(o)s Shell............ This option will Shell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PLUS Cal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....... This option will insert a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....... This option will delete th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................... This option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r lef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................... This option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r 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.... This option will return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................. This option will delete th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location and move th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............. This option will move the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............ This option will move the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0................. This option will enter the chos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...................... This option is used to divi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..... This option is used to multip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...................... This option is used to subtra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...................... This option is used to ad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....... This option is used to end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..................... This option toggles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PLUS Phone Book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................. Use this option to exit the phone boo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............... Use this option to insert a new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record will be inserted just ab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. If the highlight bar is at bottom of fil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will be added to the end of the file.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insert a new record ahead of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oving the highlight bar to that record, t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ert option. After choosing the insert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given a new slot to enter the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. You can move freely between fields with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hange............... Use this option to change or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a record, just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that you want to change, then choose the (C)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After selecting this option, you may move free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with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..... Use this option to remov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 from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a record, just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that you want to remove, then choose the (D)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You will be prompted to verify thi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ort................. Use this option to sort all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e (S)ort option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that you want to sort on. Do thi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bar to that field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ocate............... Use this option when you want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 or group of records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rint................ Use this option to send any sorted or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to your printer in a list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..Dial Number........ To dial a listed number, simply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y that you want to dial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1 key. At the same time pick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eiver and after the number has been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 press any key to close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.. Modem Parms....... Use this option to setup optional modem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ult your Modem Manual on avail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the (P)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is option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that has all fields listed in vertical ord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a field to enter search information in,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that field and then press enter.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open up and await for you to enter you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all fields can be used for a search.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your search information you will want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ontinue: (Show search list) op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, after which you will be taken to a new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ecords listed that match your searc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.................. These options represent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m will move the highlight bar up or dow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time. Continuing to hold one of these keys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highlight bar to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-PgDn.............. These options represent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m will move the highlight bar up or dow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at a time. Continuing to hold one of these key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highlight bar to rapid scan until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phone book module uses a file oriented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limited in the number of records only by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. Also the sort routine uses a disk sor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equire calling all records to memory for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iminating the need for large amounts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ing a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PLUS Calendar 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Quit............... This option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menu PLUS 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ate................. This option will bring all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s to screen that were po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e shown 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.................. This option will bring all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s to screen regardles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were pos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so gives you the chance to delete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used occasionally to remove old records 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ew.................. This option will allow you to po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record for the date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is option, you will be given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your note. All of the standard editing key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 Blank lines will be ignored. This option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................. Using this option will list to scr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s that have notes post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n.............. Using the page up or page dow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the month 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n.................. Using the up or down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the week 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/Right............. Using the left and right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the day 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PLUS Disk Utiliti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Diskettes....... Use this option to format new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For reasons of compatibility between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uses the standard DOS format progra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DOS directory. For proper opera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EXEC.BAT file must contain the path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- After choosing the Format Diskette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ed to choose whether you want to format a N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or DOS Systems Disk (Boot Disk)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a systems disk, after the forma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 DOS files will be copied to it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able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- After choosing the format type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the drive that you want to forma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! This drive menu has three options: A: Drive,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or Other.  If you choose the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need to manually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ating letter. Entering a 'C'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&gt;- After choosing the drive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format a disk to the same capa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tandard for your disk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on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high density 1.2 Meg 5 1/4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format a low density 36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hir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high density 1.5 Meg 3 1/2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format a low density 72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- After choosing the format density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a disk in the chosen drive and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enance....... Use this option if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of the following: Copy Fil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, Rename Files, View File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or Run a program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ications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- After choosing this option,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ive that you want to perform file maintenan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- After choosing the drive, fastmenu PLUS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to see if it has any directories. If n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found, you will be presented with the fil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ound on this drive. If no directories 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on this disk, you will be returned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&gt;- If directories are found, you will nee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you want to work with. Choosing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by moving the highlight bar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with the Up and Down arrow keys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- After choosing the directory,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 menu. Help with the file list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skCopy........... Use this option to make a duplica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diskettes of the same capacity and siz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.  You will first be asked to choose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drive will be the drive that you will b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copy in. Then you will be aske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Drive. The Target Drive will be the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ransferring your origin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The Source Drive and the Target Drive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. If so, you will be asked to swit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and forth until the copying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Directory... This option is needed if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on a disk that does 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any directories. After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, you will be asked to choo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you want to work with.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rive, you will be given a plac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ame for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new Directory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If you need to create a directory on a disk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have any existing directories or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 to do this from the DOS/Disk Utility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has any existing directories you can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them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e File Maintenance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to choose the drive that you want to work with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the drive you will be taken to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From the directory tree screen, you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bar to the location that you want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placed. You can do this by moving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up or down the directory tree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To place a new directory from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want to highlight the ROOT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tree and then press ent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 a new directory off from an exist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highlight that directo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e directory location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ame of the new directory and then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hich you will be asked to verify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can be reached from the Directory Tre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e File Maintenance option from the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Utility Menu and the drive from the Dr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A directory cannot be deleted without firs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files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the directory that you want to delet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bar to that directory and then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sked to verif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a File(s)...... Using this option will take you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you may use to search for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group of files on any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your system. You may also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File. Using this option will man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tree mi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!  fastmenu PLUS automatically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tree files if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enance is done with th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select not to have fastmenu PLU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rectory tree files at start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module and you perfor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enance outside of the fastmen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ironment, you may need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pdate the directory tree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PLUS Disk Utilities File Li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... Using this option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/Dn)................ Use these options to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 up and dow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key press will move the highlight bar up 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Holding the key down will fast advanc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till you release the key or the end of the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space)............ Use these options to mark fil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tenance. An asterisk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eft of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d Un-Ma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- Move the highlight bar to the file you want to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press the space bar. If this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ed it will be un-marked. After u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ark or un-mark a file,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 to the nex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- Pressing the plus key will mark all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&gt;- Pressing the minus key will un-mark all mark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..... Use this option to query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wild cards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The main purpose for including this op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you a convenient way of copy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rtain groups of files. For example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all the files with the .DAT extensio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query the file list by entering [ *.DAT 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Spec. prompt. Then mark all thes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the plus key, then choose the (C)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opy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ing the file list with (Q)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- After choosing this option, you will be given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your query instructions and then press en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file list will again be present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 that meet your query instruc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*.* ]........ This query would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*.EXE ]...... This query would list files with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FAST??.* ]... This query would list files tha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s FAST as the first four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pdate............... Use this option to update or re-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from the pres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 You may change a disk while you are a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After changing to the new disk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)pdate option to list the files from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tart................ Use this option to ru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side fastmenu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was added to give you a way to test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or to run applications or games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. Any program, game or application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DOS prompt can also be run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This option will only accept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.EXE, .COM or .BAT. Before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, you must first mark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. After marking this file, just choose the (S)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iew................. Use this option to read or vi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can use this option, you must first mar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want to read or view. After marking this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option (V)iew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dit................. Use this option to edit or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an existing file you must first mark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menu. After marking it, just choose option (E)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new file, just choose option (E)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 any files. After entering the edito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to enter the name for the new file.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legal name except names that have extensions of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 This editor has the ability to edit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255 characters long. When you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, the right margin will be set to 255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editing a 80 column documen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the right margin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(for mouse users only) notice the diamo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pper left and lower right corners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. If you put the mouse cursor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monds and press the left mouse butt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ing the button down, you can resiz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. This option along with the F4 =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 was added to give you a mean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icture of the entire editing screen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4 key or clicking on the F4 = Image prom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 of the present screen will be stored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ork screen. It can then be viewed by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diting screen down. Also a reduced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ved about by holding the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the mouse cursor is located on the rule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help can be reached from the editing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option F1 =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................. Use this option to copy a file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files from this directory o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other direct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using this option, you must first mark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of files you want to copy, using the (Up/D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/+/space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- After marking the files you want to copy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(C)opy to start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- You will be asked to choose the Target Drive (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want to copy these files to). 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rget Drive, fastmenu PLUS will check that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&gt;- If any directories are found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which directory you want to copy thes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- If no directories exist or after choosing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sked to verify the copying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If you have marked more files than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 Drive, you will be prompted so and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of either continuing or returning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menu. If you choose to continue, fastmen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opy as many files to the Target Drive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t and then prompt you to insert a new dis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will continue to copy the remainder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d to this disk. fastmenu PLUS will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until all marked files have been cop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routine was added to give you a means of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entire directories or groups of files to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the worry of running out of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..... Use this option to delete or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using this option, you must first mark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of files you want to delete, using the (Up/D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/+/space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- After marking the file or group of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, just choose option (D)elet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- At this time you will be asked if you wan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file before deletion or continue without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ename............... Use this opt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using this option, you must first mark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If more than one file has been marked, fastmen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all up only the first file in the lis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marking the file that you want to rena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he (R)ename option, you will be show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and given a place to enter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x.................. Use this option to encrypt or decry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using a password that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PLUS Edit Appl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Exit............... Using this option will return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/Edit............... This option allows you to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s or appl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ica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application that can run in DOS can be sta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with fastmenu PLUS, either through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or through the (S)tart option from 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an application can be run from a flopp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menu PLUS, it is recommended that you install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- Choose option Add/Edit from the edit appl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list then from the applications li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or the line that you want to Add/ed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esented with seven questions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- The first question will be asking you for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the program that you want to run. This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can be anything you want it to be, and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&gt;- The second question will be asking you for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 of the drive that your new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from.  Examples would be: A, B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- The third question will be asking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rectory that this new program is in. Fifty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are allowed here. Always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entries with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If you are running this new program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the program is in the root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&gt;- The fourth question will be asking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that you normally have to type i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(The executable file). You may als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switch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This file will normally have an extensio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.EXE or .COM and sometimes may be .BA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do not need to include the file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ing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Check on Page    for information on how to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multiple commands a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&gt;- The fifth question will be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protect this program.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protection, just answer this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[ N ]. If you want password protec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answer this question with a [ Y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&gt;- The sixth question will be asking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 Load method of launching thi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 is recommended, but may caus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y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&gt;- The seventh question will be asking if you want fastmen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ause before execution of this application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DO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&gt;- After answering all seven questions just press the F1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&gt;- At this time, if you chose to password pro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you will be given a place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want to use to access this program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up to six characters or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. After entering this passwor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ed to verify it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TION !!!  Be sure to remember this password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removed from a program list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ow the password. This password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ambled before it is written t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be very hard to un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pplication..... This option is used to delete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- Choose option Delete application from th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- After choosing this option, all applications lis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will be listed to screen. Select the on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lete with the highlight bar and then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sked to verify you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.................. This option will list to scre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ications or programs that 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.  You may also sort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If you have password protected any of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directories and run file nam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.................. This option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tle or Name that is pres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 for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is page....... Choose this option if you want t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on.... Use this option to setup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entire page of applications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PLUS Setup/Configu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ule offers several options for customizing fastmen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setting the default drive and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( C: ) and directory ( FAST ) may be chang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f need be.  However I strongly recommend that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t their defaults. If you change them for some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need to edit the FAST.BAT found in your DOS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is file contains the necessary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to start fastmenu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Quit............. This option will return you to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&gt;----- fastmenu PLUS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setup whether or not a user may exit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and go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&gt;--- Update Directory T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nswer this option with a 'N', fastmenu PLUS wil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faster skipping the opening screen and upda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e files. You will need to update the directory tree fil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directory maintenance is done outside the fast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&gt;----------- Dr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change the default driv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.  You will be asked to answer two questio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questions will be asking you to enter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is running on.  The default is drive C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will be asking you to enter th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files are located in.  The default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&gt;----------- Toggle Col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change from color menus and prompts to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, or vice versa.  This option will present you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that can be answered by either a C for color or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&amp; white.  NOTE !  If you are running the VGA modu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color regardless of how you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&gt;- Toggle Screen Blan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select whether you want screen blank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present you with one ques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 by either a Y if you want screen blanking or a 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is screen blanking only has an effect on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nd will not interrupt your application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screen blanking a logo will dance around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ing you know that fastmenu is ready to go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y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hosen to use the screen blanking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 asked to enter the amount of time (secon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PLUS waits before going into screen blanking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ny number of seconds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&gt;------ Edit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setup password protection to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module. Such as the Phone Book and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 NOTE !  The password protection setup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nly has effect on fastmenu modules and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execution from the main menu.  Application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fastmenu have their own password protec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through the Edit Applications module.  Choo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ake you to a screen where you may select th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have password protected.  Select the modu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password protected by moving the highlight bar to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ing the space bar to toggle your answer to eith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modules that you marked 'Yes' will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rking all modules that you want password protec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nter key to advance to the next screen.  T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have all modules listed again along with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passwords.  Also at the top of your screen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 number.  You are allowed up to 50 diffe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.  When you first enter this screen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ssword editor window.  At this point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assword up to 40 characters long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he prompt will move down to the modules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 this list will be asking you if you want to lo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assword.  If you answer this with a Yes the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password is used it will be record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LOG.  The remaining prompts in this box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his password has acces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On the previous screen if you chose not to ha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dules password protected, they will show u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in a blanked out mode. Answers placed af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ed out modu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ll information for this password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 key to move to the next password. 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is on the last option in the module box pres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will move you to the next password scree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in the password window pressing the up arrow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the previous password screen.  After en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, pressing the F1 key will save them to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DAT file.  You may edit or change these password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simply by entering this module making your chang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them by pressing the F1 key.  This password prote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ets you determine which modules that you wa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but also lets you assign different modul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&gt;-------- View Passwor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view the password log file (MASTER.LO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hosen to have any of the passwords logged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&gt;---------- Delet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delete or completely remove all modu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ion.  You will be prompted to verify this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DAT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&gt;------ Delete Passwor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delete or completely remove all logg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You will be prompted to verify this choice.  The MAST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deleted.  NOTE ! If you delete this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created if a password is used that was marked to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&gt;---------------- Edit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edit or change the FASTLOGO.IFO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information that you will see moving abo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lanking. Also the information in this file is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n the main menu of the CGA version and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listed to screen in the VGA version. 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you will be presented with a screen that ha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a small editing window.  You may mak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this file and then press the ESC key to exi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want to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&gt;------- Set Opening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PLUS will run in either of two different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1 &gt;- In this mode fastmenu PLUS will display the page tit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screen, at startup of fastmenu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2 &gt;- In this mode fastmenu PLUS will display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on the first screen, at startup of fastmenu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choose the page that is fir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lect option K from this setup menu,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want the page titles displayed first. If you answ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with a 'N', then you will also be asked to enter the p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you want displayed at startup. You may enter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between 1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&gt;--- Timed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will open a wibdow with data field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first field, enter the time in 12 hr format (civilia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ant the application or batch file executed.  NOTE !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night to 12:59 afternoon is considered AM and from 12:59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1:59 afternoon is considered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ate field enter the date that you want this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to be executed.  NOTE !  If you want this execu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daily basis, leave this Date field completely blank.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/No weekday prompts to tell fastmenu on what days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/batch fil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remaining three fields, enter the Drive, Path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mpleting all fields, press the F1 key to save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Book Module.......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reate New File....... Choosing this option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 a name for a new account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ount name can be up to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C) = Quit............ Choosing this option will exit Mone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return you to fastmenu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rough (5)......... Note!  These options may or may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pending on if an accou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d.  Choosing on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open the account nam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number and take you to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Book Module.......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............... Choosing this option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 register screen.  At thi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add or change entries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............... Choosing this option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ose where you want to send this repor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or to printer. From t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en to the search menu screen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you can enter search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ng reports to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............... Choosing this option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the dates that you wan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 summary for. If you just press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date fields, this account summ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for the entire account and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............... Choosing this op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this account. NOTE!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ed to type in [ Yes ]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elete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 Choosing this option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Book Module.......Account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P&gt;.............. Using the Up-Arrow key will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 up one row for each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WN&gt;............ Using the Down-Arrow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down one row for each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GUP&gt;............ Using the Page-Up key will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 up one page for every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GDN&gt;............ Using the Page-Down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down one page for eve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hange.......... Choosing this option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try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.......... Choosing this option will allow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entry above the entry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!  If the highlight is at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the insert entry option will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Choosing this option will allow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try that is highlight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ed to enter [ Y ]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alance......... Choosing this option will allow you t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account to match your bank state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ies marked with a check mark shoul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entries that your bank ha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listed on your bank state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entries just place the highlight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entry and press the Shift-Plus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key board. At the bottom r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you will see a Balance, tha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of all entries that have been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heck mark.  This Balanc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balance that is on your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completing the balance proces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the ESC key to 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(a)tegory........ Choosing this option will take you to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allows you to change the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nse categories. After chan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egories to match your account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 key to exit and then save the chan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the 'Y' Key.  You ma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category list for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 Choosing this option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Book Module.......Sear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.Type........ At this prompt you will be presented wit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 (A to E) that you can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.  If you just press &lt;enter&gt;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 all Transaction type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your search.  If you choose option (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menu and press &lt;enter&gt; then ju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included in your search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a check number to search f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a check number only that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included in your search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enter at this prompt then all che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included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choose option (B) from this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Withdrawals will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. If you choose option (C)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only Fees Assessed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search. If you choose option (D)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then only Deposit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search. If you choose option (E)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then only Interest earned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.Date........ At this prompt you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s that you want to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.  Just pressing &lt;enter&gt; at the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s will include all entries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s must be entered in the month,day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(mm-dd-yy). If you entered 01-01-89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field and 01-31-89 in the second fie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entries made on the first day of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ll entries made on the last day of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us all entries between these two 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included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.............. If you enter something here then onl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match this memo will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. If you enter [ Bank ] 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only entries that have the word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mo field will be included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pressing &lt;enter&gt; at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all mem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.......... At this field you will be given optio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U) to include in your sear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ose one of these options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d category will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.  Just pressing &lt;enter&gt; 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include all categories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............ At this field you are given a chanc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ollar amounts you want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search.  If you use the equals sig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umber then only entries that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you entered will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.  If you use the greater 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a number then only ent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ater than the number you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d in your search.  If you use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sign before a number then onl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are less than the number you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included in your search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ater than sign and the equals sig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then only entries that 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equals the number you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d in your search.  If you use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sign and the equals sign bef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only entries that are less than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umber you entered will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.  Just pressing &lt;enter&gt; 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include all dollar amounts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Book Module.......Accou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is option you will be asked for a begin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report.  This Date must be enter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(month,day,year) or (mm-dd-yy).  If you just press &lt;ente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ate field then the first entry in this accoun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entry of thi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rompt will ask you for a ending date for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ate must be entered in the following format (month,day,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(mm-dd-yy).  If you just press &lt;enter&gt; at this Date fie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entry in this account will be the ending ent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taken to a screen that will display all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llar amounts associated with each category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for the Deposits, Expenses and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mmary may take several minutes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you have in your account register.  What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in just several minutes could take you hours to do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 report is completed to screen, you may choo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t this time by pressing the 'P' key. If you cho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mmary you can stop the printing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Book Module.......Delete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is option from the Edit Menu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remove the account listed at the top of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 By choosing this option you will be ask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ally do want to remove this account.  To remo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type [ Yes ] &lt;enter&gt;.  Type in the Yes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PLUS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you install fastmenu PLUS I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ke backup copies of your original disk(s)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OS manual on making backup copies or using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PLUS is not a complicated program to setup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 lot of work to get running. The following three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at is needed to i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-Insert your fastmenu backup/distribution disk (disk #1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ing 5 1/4in.  disks) into any drive,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nd type: [ install ]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on-screen instructions to install fastmenu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-Make sure your AUTOEXEC.BAT file contains a path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ot directory of your hard drive and als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your DOS files are located.  An example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:   PATH=C:\;C:\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-If you want fastmenu PLUS to startup automatically,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your AUTOEXEC.BAT file the following line: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  This line must be the last 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complete the setup procedure for fastmenu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nstallation you will have two new files add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OOT directory of your hard drive C: (FAST.BAT and BRUN45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installed fastmenu PLUS and for some reas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installation to a different configuration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y just running INSTALL again from the installation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new options you want.  The new installation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nal note about password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on was added to this program to provid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tecting valuable data and software from being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 or destroyed by novice or unauthorized users and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be considered a fail safe protection from this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very few if any password protection routin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broken by an experienced computer user determin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hav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astmenu PLUS locks up during applicatio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main problems with menu or DOS shell program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sident (TSR) programs. If you are having probl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check your AUTOEXEC.BAT file to see if any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installed at startup. If so remove them one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out if or which one may be causing the problem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e is causing problems you can try installing 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ocation or using fastmenu PLUS to install it.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's such as the GRAPHICS.COM has been known to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Also fastmenu PLUS will become very confuse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path statement to your root directory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your DO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astmenu PLUS will not forma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his problem can be caused by not having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root directory and to the directory where your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cated.  Another reason for this is that som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changed the name of your DOS format module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rectory for a file named FORMAT.COM. In orde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 your formatted disk are compatible with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S we have chosen to use the DOS format modul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performed by fastmenu PLUS are taken care of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astmenu PLUS will no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his problem can be cause by not having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root directory and to the directory where your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PLUS BatchDO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DOS provides you with options that allow you to e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To run DOS commands, simply enter the comman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and then press the F1 key.   Also along wit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reate/load/edit/save text files to any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= Run.... This option will execute or run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entered at the editor window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may be execu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= Load... Use this option to load an existing batch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ditor. When choosing this option a list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found on the current drive/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d to screen. You may choose on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oving the highlight bar to the fil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press the enter key. At this point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SC key you will be returned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= Save... Use this option to save a file that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changed. The file will be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/directory listed in the top prompt bo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aved with the .B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= Clear.. This option will clear the editor window of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= Print.. Use this option to send the editor tex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= Path... Use this option to change the current DOS path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prompt box at top of your screen.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also be changed through the edit window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the new path and then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= Image.. This option will create an image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ext that can be seen by re-sizing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= Margin. This option provides a way to rese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PLUS system configu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 This op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reate New File... Use this option to create new file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ed to create up to nine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will be listed on this menu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. Notice that you are allowed up to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o describe each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oose this option you will be give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your description after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taken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atchDOS.......... This option will take you to the batch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ule. From this module you may execu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 or create/edit/save/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. This module is better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through 9)....... These options may or may not exis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whether or not any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. If a file exist just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ociated with this file to access i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e you will be taken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will present you with several op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only on the file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 This op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...... This option will take you to the text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you to edit or change the chosen fil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of the screen.  This editor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editor that includes block copy and pas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ditor is explained fully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root directory of drive C as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root directory of drive C as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...... This option will allow you to completely re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 at the top of screen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   Option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/End........ Move cursor to start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/End... Move cursor to top/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n....... Display previous/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Up/PgDn.. Display first/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eft/Right. Move cursor by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..........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N.......... Inse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 Toggle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 Delete character at cursor loca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....... Delete character at cursor loca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 Move cursor righ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b....... Move cursor lef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..... Move cursor one position in direction of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 Start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ystem is equipped with a mouse, the editor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d as needed or moved about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size the edito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Placing the mouse on the arrow icon at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edit window and then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pand the window to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Placing the mouse on the upper left diamond icon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and while holding the left mouse button dow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top and lef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Placing the mouse on the lower right diamond icon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and while holding the left mouse button dow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bottom and righ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The edit window may be moved about on your scree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use on the ruler bar and then while hold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 down, the window will follow your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a block. Move cursor to upper left corner of 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holding the shift key dow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or down to lower right corner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is point pressing any key except the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key will copy block to clip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delete key at this point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eleted and also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ing a block. Move the cursor to the new loc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ift-Inse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!  Block operations may also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  Once a block has been copi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return to the files menu, reload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w file then from the options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(1) to load this new file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n past a previously saved blo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file. Also saved blocks may be copi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tchDOS editor and the syste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ssigning the built-in icon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st of icons or prompts on the main 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ssigned to run your favorit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hone  (N)otePad  (D)isk  (B)atchDOS  (C)alc  (I)nfo  (M)oney  D(o)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assign these icons simply press the Ctrl key down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t key for the icon that you want to re-assign or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by clicking your right mouse button on the icon.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up giving you three fields to enter the path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you want this icon to run. The first thing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lect the (C)hange option and then fill out the pat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mpleteing this, simply select the (S)ave option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de to change back to the default simply enter thi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(D)elete option. This will return the icon back to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more than one command at 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new option has been added to fastmenu PLUS that allow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command at the Run File field when add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enu.  The following commands are now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y legal DOS command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y legal DOS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y legal and existing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keyboard character ^  (carat key)   Shift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keyboard character +  (plus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allow doing away with those small bat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need to execute an application with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n application that you want to backup aft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it you c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ile: FIRST+^ECHO Insert backup disk into A:^PAUSE^COPY *.D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mmand list would first move to drive C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directory, run the executable file FIRST, at ex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t would prompt you to insert a backup disk,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, copy the DAT files to drive A, and then return to fastmenu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carat character between each command.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ix DOS command line commands and batch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ice the plus character after the 'FIRST' run file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character tell fastmenu PLUS to also ask the user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parameter at execution. NOTE ! before this plus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tive you must also switch the Parms: Y/N field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umber of commands can be executed, just make sure you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mmand with the carat character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perience a problem of fastmenu dropping out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tch file, you might try adding the CALL statement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ile: PCTOOLS^CD\BAT^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ould switch to the PCTOOLS directory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TOOLS executable file, switch to the 'BAT' directory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tch file named BATCH, and then return to fastmenu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ile: CHKDSK+^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would first ask you for a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the DOS directory, execute the CHKDSK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and line parameter, pause for you to press en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fastmenu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PCX picture files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screen blanking fastmenu PLUS now first looks for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d PCX.DAT.  If this file exists, fast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X files acording to the way you have them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. You may also include a time parameter with eac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at tells fastmenu how long to display each PCX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.DAT             &lt;  FileName of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      &lt;  The first line is a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NS.PCX 10   \     number of PCX files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.PCX 10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RN.PCX 5        &gt; &lt; All remaining lines are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CAR.PCX 15     /     PCX files along with the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isplay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CX files and the PCX.DAT file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you have fastmenu PLU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!  If this PCX.DAT file does not exist, fastmenu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display all PCX files 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 If you want, you may also have fastmenu PLUS display any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you want during start up.  Simply rename the PCX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displayed to OPENING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menu PLUS has options to execute batch files (.BAT)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into screen blanking and also just after screen blank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se options simply place a batch file that you wan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that the fastmenu PLU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execute a batch file before screen blanking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: BEFOR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execute a batch file after screen blanking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: AFTE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lication is supplied as is.  The author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 The author also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nsequential, which may result from the use of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k W Hildenbrand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410    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lin Heights, Ohio 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419-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