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irect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irect video output library directv directv.xh text mode _dv_scraddr _dv_cursor_x _dv_cursor_y _dv_nr_x _dv_nr_y _dv_attr _dv_screen_size putchar setattr getattr settextcol setbkcol _dv_inc_cursor_x _dv_inc_cursor_y _dv_updatecursor _dv_cls _dv</w:t>
        <w:t>_hidecursor _dv_showcur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 Video Output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irec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rect video output (text mod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v_sc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-mode scre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v_cursor_x,_dv_curso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position of the cursor, fir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rom '_dv_cursor_x' and '_dv_cursor_y' variables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dv_updatecurs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dv_nr_x,_dv_n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and height of the screen (i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v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xt color attribute. The characters outpu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byte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-3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3 = intensity (foreground is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-6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7   blink (flash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for an attribute is : (background*16)+foreground (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linking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 : 0  black         Ŀ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blue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green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cyan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red            �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magenta        � col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brown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white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gray                         �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bright blue                  �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bright gre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right cya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bright r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bright magent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yell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bright whi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v_scree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region of memory of the screen (width*height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putcha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specified character on the screen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dv_attr)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etattr(by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cified attribut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col(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ext color (updates the default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kcol(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ckground color (updates the default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: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text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foreground color (0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bk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background color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inc_cursor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dec_cursor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la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inc_cursor_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update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cursor position on the screen, conform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(_dv_cursor_x and _dv_cursor_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position of the cursor, fir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rom '_dv_cursor_x' and '_dv_cursor_y' variables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dv_updatecurs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 the entire screen with blank character (' ')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_dv_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hide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ursor (it will disappear from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show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ursor (make cursor visible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