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sqrtdec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qrtdec sqrt 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ger Square Roo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q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quare root compu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qrtd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sqrtdec(dword n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nteger square root of the specified integer number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