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tim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ystem clock frequency control library timer timer.xh pit 40h 43h port settimerfreq settimerperiod gettimerperiod resett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Clock Frequency Control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ystem clock frequency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 frequency control is made by programming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(Programmable Interval Timer) , ports 40h and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timer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merfreq(dword freq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ystem clock to the specified frequency (freq=1000/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'freq' ti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merperiod(dword period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ystem clock to the specified period (period=1000/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every 'period'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gettimer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system clock to the default frequency (18.2 times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