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ART HOUSE  (Version 1.0b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&amp; 1997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 HOUSE" V 1.0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become eligible to wi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cessfully entering the "prize ro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1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