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443905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9352078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49426093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9171805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75626313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7364116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526681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45625288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46592957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0746264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08918718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84178082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40996155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390765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8579492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62526299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0828836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