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February 26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Permits selection at boot-up of up to fou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ssions), each of which may use a different CONFIG.SYS,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; one session may use OS/2.  Provides adjustabl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ssion and menu-driven installation and sel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MBOO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MBOOT must be installed on a boot drive or diskette, so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mited to C: or A:.  The various sessions are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ventionally-controlled menu system before MBOO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alled with the Install menu option.  MBOOT replac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ot record on the disk and gains control so that it can rena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DOS system files in their required locations.  MBOOT also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ser-prepared CONFIG.x and AUTOEXEC.x files, all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root directory, to CONFIG.SYS and AUTOEXEC.BAT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st (latest) version of DOS to be used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before installing MBOOT.  Subsequent DOS version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from MBOOT's Load Operating System Menu.  Other version-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, including COMMAND.COM, must be kept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S version.  The user-prepared CONFIG.x  and AUTOEXEC.x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 a line to specify this directory.  Thus, assuming a a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with a \dos32 version directory, the root directory CONFIG.32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dos32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oot directory AUTOEXEC.32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spec=c:\dos32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S/2 is to be used for one of the sess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wn procedure and with its dual-boot option.  MBOO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DOS and not from the OS/2 DOS Compatibility Bo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 cannot be installed on a machine using the new OS/2 HPFS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ack up your hard disk before installing MBOOT.  Whil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variety of machines, this precau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, such as MBOOT, that writes to the boot-up clu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