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CAL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, Compusof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5th February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7 Compusof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AL is a programming tool designed to make the task of storing, organiz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intaining your collection of source codes much easier. It is assu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a programmer. That being the case, you will undoubte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 the greater control over your libraries of your snippet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AL will pro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llows all your snippets to be stored inside one group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ormat; every group is devoted to a specific kind of sourc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AL uses PKWARE's PKZIP/PKUNZIP, these two files must be present in a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ed in your PATH, e.g in root C:\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SACAL. That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ean that the program will not satisfactorily run under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fee you pay to a Shareware distributor does not cover the co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tself. If you continue to use the program, you must send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payment which may entitle you to technical support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. This is termed Registration. Each evaluation copy is suppli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"on approval" for the period of 21 days. After that time you are oblig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e program or stop using it. Copying or using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paying for it, except as provided 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valuation copy is fully working, it is not limited in any way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registered version have been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Visa, Mastercard and Bankcard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or International Money Order. All cheques must be drawn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bank in AU$, US$ or UK pounds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out REGISTER.DOC and fill it in. Include your credit card detai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 cash, cheque, money order and post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details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all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details and your signature are there, then 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 sh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 AU$ 6.00 or US$ 4.5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nimum of three months free phone, fax and mail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% discount on any update, when it becomes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evaluation copy of Easy Addresses v.3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Registration form and registration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08-844-744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or 618-844-744-39   if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 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ZIP and PKUNZIP are registered trademark of 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MPLIED WARRANTIES OF MERCHENTABILITY AND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SUCH WARRANTIES ARE EXPRESSLY AND SPECIFICALY DISCLAIMED.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NOR ANYONE ELSE WHO HAS BEEN INVOLVED IN THE CREATION, PRO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IVERY OF THIS SOFTWARE SHALL BE LIABLE FOR ANY INDIRECT,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THE USE OR INABILITY TO USE SUCH SOFTWARE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OR ANYONE ELSE HAS BEEN ADVISED OF THE POSSIBILITY OF SUCH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AIMS. THE PERSON USING THE SOFTWARE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he State of South Australia and shall inure to the benefit of T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and any successors, administrators, heirs and assigns.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of or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agreement shall be brought only in a state or federal cou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ent jurisdiction located in Adelaide, South Australia. The partie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to in personal 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