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free v1.0a is an example using the Windows interrupt function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maining disk space and total disk space for a driv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 will report any disk space beyond 2 Gigabytes up to 2 Teraby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s of the interrup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 can be distributed or us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rik Jon Oredson PD software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