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5710062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2137858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0602352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