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ATFIND version 2.0 -- released August 9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ery simple program to compute azimuth and elevation of geosta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American television satell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 are your latitude, longitude, and magnetic decl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s the satellite, its longitudinal position, the azimut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vation, and the azimuth corrected for your magnetic declination (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a compa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s can take the form of a display on your monitor, prin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inter, or printing to a file on a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ATELLIT.LST _MUST EXIST_ in the same directory as SATFIND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will get an error message.  This file is a plain AS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-delimited file of the satellites that will be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dit this file with an ordinary ASCII-editor.  Just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nd make sure after the last satellite entry you don't hav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a CTRL-Z (^Z).  The ^Z is very important to the prope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cessing of the SATELLIT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bout it -- a very simple program that should be most useful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l or cheap site survey if you are thinking about getting a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questions, other feedback should be directed to me by Emai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s@triton.unm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 Sma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