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it to: Software Shorts                   Purchase order #: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ite 1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4101 Yorba Str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ustin, CA  926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ddress                            Bill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           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           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           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           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           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: _________________     Fax number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orders - Country code: _______    City code: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y                                             Unit Price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 CronJr licence with lifetime updates *     $ 55.00 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 CronJr licence without updates *           $ 35.00 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within USA - Federal Express            $ 15.00 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shipping - US Mail                 $ 10.00 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shipping - Federal Express         $ 30.00 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O.D. shipping within USA - US Mail             $  5.00 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Total 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 this invoice to (714) 832-23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cludes shipping via US Mail in the US and CAN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gures listed are in US funds.  All orders outide of the USA and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pre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payable in US funds drawn on a US bank to Software Sh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 not accept credit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ayment cannot be made in funds drawn on a US bank, then please make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oreign currency NOT US funds.  All foreign currency payments mu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$5.00 US for currency conversion charges.  Issuer of th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 to know the currency exchange rates.  Except for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all entries on foreign checks must be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