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As of April 1992, the author's curren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e K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410 N. 27th A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enix, AZ  8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Sound Version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Joseph G. Kathan/Mad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SND.ZIP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ALLA.COM : An Ansi Sound and Graphics driver in TS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ALLB.COM : An Ansi Sound and Graphics driver in TS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ALLC.COM : An Ansi Sound and Graphics driver in TS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TRM.COM : An utility to access ANSIALL while online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ND.DOC  :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ALLA, ANSIALLB, and ANSIALLC are all functionally the same excep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timing is figured during play. Choose the version that sound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 and rename it ANSIALL. ANSIALLC may be edited with a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ddress 04B6 with the "A" command and the instruction "MOV CX,????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 is a hex number between 0000 and FFFF. Default is 2200 and i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8Mhz machine. If yours is faster or slower, alter the number by a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This is for ANSIALLC.COM only. The other two versions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 to control the music instead of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hear Ansi sound, some sort of driver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 ansi coding into it's musical equivalent. ANSIALL does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loaded, an ansi music file may be TYPE'd at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usic will be he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ine to a BBS with a communications program tha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ound, and if the ANSIALL driver is properly loaded (see below), MUSICT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hear the music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hear Ansi music or sound while online to a BBS, foll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ior to loading your communications program, load ANSIALL. Mak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other ANSI driver loaded with it, and for safety sake, load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B0 for no reassignment allowed. This will stop any ansi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you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hen you are online and want to hear ansi music, drop to DOS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TRM. When finished, press F1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ALL [FAST|SLOW][ON|OFF][/Bnnn][/C][/U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eans screen writes will be done direct, SLOW means to use the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ans enable all ANSI commands, OFF means only allow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nnn means create a reassignment buffer of nnn bytes from 0 to 6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means clear the reassignm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means uninstall the program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ON, and nnn=200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TRM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means which com port - 1 or 2, 1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that! Try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any use of the program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s not in the public domain. The Ansi Sound project is share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or continue to use the programs, pleases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K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17 N. 9th St., Box #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 85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following people for there help, ideas, testing, 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ff at the Cardboard Box BBS, The Peanut Gallery, Paul Anau, B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, Warf, Creos, Two Wheel Demon, and all the others who spur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ment of the programs. A very special thanks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online game, James R. Berry, for designing his excellent game to us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and make the development of these programs a necessity. Also to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their programmer Michael J. Mefford, whose programs bo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aided in the developement of the ANSIALL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lp is needed or to get latest release call these 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board Box BBS : 247-37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S BBS #1       : 582-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S BBS #2       : 943-9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The initial version(s) of the ANSIALL TSR for sound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ALLA uses a system clock reset approach, ANSIALLB use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ck approach, and ANSIALLC uses a nested loop approach for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T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       The initial release of MUSICT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      Added communications bufferring of the modem inp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