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STOP V2.0 is Copy(c)right 1989,1994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's UnAuthorized Personnel from copying files PLU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werful utility from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 Help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CIS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.COM        Copy St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+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is utility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COPY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STOP is a very powerful compact FDC utility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, whose purpose is to prevent unauthorized personn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copies of sensitive data files or, in any wa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use of the floppy drives on a PC workstation.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left your work station unattended to go for coffee? If so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bet that you have already experienced the nagging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posure or tamperitis. COPYSTOP can be used on the home PC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ing additional privacy and security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ill COPYSTOP block access to all types of floppy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COPYSTOP will work on most all size or types of do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 It will even secure tape backup units that piggy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s FDC (floppy disk controller) unit. There are n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es COPYSTOP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STOP is a very small TSR "watchdog" type utility th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oaded automatically at boot up via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 then monitors the Floppy Disk Controller card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ny action initiate the FDC card, COPYSTOP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he operation and do a warm reboot of the computer.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the use of any hard drives, only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COPYSTOP saf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bsolutely! COPYSTOP is a passive utility that performs n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rites of any kind. It does nothing to modify any disk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ables or hardware functions. COPYSTOP quietly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Controller for the issuance of a hardware interru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DC unit is activated (indicating access to a floppy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itiated) , COPYSTOP then issues instructions to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a warm system reboot. A warm reboot bypasses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lf Test) and is therefore considerably fas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pressing the combination of Ctrl Alt and Delete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et button on many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Tell me again what causes COPYSTOP to activ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rst, let me repeat, COPYSTOP will NOT interfere with an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your hard drives or any application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s those drives. For that matter, COPYSTOP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programs at all unless they attempt to read from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a floppy drive managed by the pc's floppy disk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can I do a simple test of COPYSTOP to insure it is 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fter following the instructions for correct installation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oppy disk in drive a: (or b:) and type DIR A: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In a few seconds, if COPYSTOP is active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the FDC card, your pc will begin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the purpose of doing a warmboot? Would not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psychological impact of a reboot (although harmless)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er message than any written statement could be. PLU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ed benefit of discouraging the operator from playi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n an attempt to determine if he could defeat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veral attempts, followed by reboots, most individu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up trying. If a "message only" appears on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encourage the pc operator to keep trying or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y should a company or individual use COPY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re are many PRACTICAL reasons for using COPYSTOP.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s from making unauthorized copies of sensitiv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eliminating security problems. It will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commercial software from being pirated off of P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s (that you could possible be held legally responsible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 will also prevent personnel from loading games or oth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programs on the company work stations. In addition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way to protect your work station from someone remo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loading anything onto your system while you a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uppose I suddenly have a need to actually use my flopp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STOP can be disabled in a few seconds by typing "COPYSTOP 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ystem prompt. The five "#" represent a five dig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you will have knowledge of. Without the correc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 remains active in low memory. It is assumed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ystems Manager would have privy to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is the password determ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shareware version of COPYSTOP is preset with a password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2345". After registration, we will provide you with th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code to any five digits of your choice. On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it, a password change can be accomplished in less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with the version of COPYSTOP you already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Just how secure is COPY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re is no security system in the known universe tha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ched when given enough time and data. On the other hand, COP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most 100% effective in the ordinary office environmen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organizations. The active password cannot be chan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 knows the current active password.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ecurity for most typic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much memory does COPYSTOP requ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 even enough to be noticed. (368 bytes when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ince COPYSTOP is a TSR, could it interfere with any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. COPYSTOP does not intercept the timer or keyboard interrup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rdinary TSR's. It is not dependent on the use of a hot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ecial dos commands to operate. COPYSTOP does no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's are loaded before or after it or in what order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ly, COPYSTOP unhooks cleanly and properly by rest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and all memory it previously occupied.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PYSTOP last, but its really not necessary or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Can COPYSTOP be compromised by a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f a virus is ALREADY in your system, COPYSTOP can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by the very nature of how COPYSTOP works, it is indirec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PREVENTION mechanism. A computer virus cannot in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hrough the air. It must gain physical ac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done by riding piggy back on a file you cop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ed diskette onto one of your mass storage devi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copy files, you CANNOT transfer computer virus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 is not intended as an anti viral utility, it is prob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defense against viruses other than removing the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abinet of a 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 could disable my floppies in BIOS setup, password protec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tility and accomplish the same thing as COPYSTOP.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cost free, why should I spend money on COPY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IME is the reason. You can disable/enable COPYSTOP in less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WITHOUT having to access your BIOS setup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If you are making money, you already underst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. PLUS, after you have finished using your floppy driv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ctivate COPYSTOP in the same time it takes to type the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 is fast, easy to use and hassl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Ok Gary, you sold me. How do I load and start using COPY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y add the word COPYSTOP to the LAST line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Next, copy COPYSTOP.COM to any directory that you hav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ssigned. If you do not have any path assignments ye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COPYSTOP in your DOS directory and add the lin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C:\DOS" on the line above the line you typed COPYSTOP.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reboot your computer. Just type COPYSTOP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Although rebooting your system will i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installed the new commands in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method: If you only desire to protect your pc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area for coffee, do as explained above but toggle COP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fter bootup. Then, for protection, type COPYSTOP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nytime you leave the comput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SSWORDS: COPYSTOP has the unique ability to a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to change passwords. To change the pass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the parent directory (the one where COPYSTOP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less than a few seconds and is very easy to do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ocedure is provided if you decide to use the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 to observe: Do not have COPYSTOP active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unning REQUIRES that data be read or saved on a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a very very rare occurrence, it might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work when you go to save your new data and your PC sudde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boot. Since almost 100% of all application software i/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on your hard drive, this should never be a big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nion utility, HARDSTOP.COM is also available. 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like COPYSTOP but prevents disk i/o activity on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s leaving your floppy drives active.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for a variety of testing and diagnos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is the same as COPYSTOP, only $5.00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installation technique is provi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11/1/93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 actually work for you and SISA me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;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 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,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S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, providing bug fixes free of charge.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, warrants all diskette'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In the event of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any materials, Gary Raymond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 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 time registration fee will license you to use COPY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personal computers owned directly and personal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non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R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OPYSTOP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COPYSTOP.COM is available for sa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 per copy. The source is based on the A86 assembler / compil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eneric enough to be compatible with most all assemb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COPYSTOP V2.0  Private User License ....... $5.00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commercial and or multiple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Help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monitors BIOS Interrupt 0Eh, addressed at v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in low memory. Activation of this bios service causes the fla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0040:0072 to be reset to 4660d and a jump to the re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000:0e05. By keeping all activity non dos related, almos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board pc systems compatibility is en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best friend and machine code instructor, the Padr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Man, whose many patient hours of coaching and prod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s helped me learn assembler so that I could creat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useful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[EOF]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