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FTWARE PROTECTION SYST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G-FORCE COMPUTER SYSTEMS   MARCH 19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 v 2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form to register your copy of PROTECT and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st version with FREE add-on modul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ease register me as a user of PROTECT 2.20 Software Prote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stem and send me the registered version plus the FREE add-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dules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AME:      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DRESS:   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WN:      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UNTY:    _____________________________  P.C / ZIP: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UNTRY:   _____________________________        Send to me via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Mail      _____________________________        FTP   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LEPHONE: ___________________________________  5.25" ___ 3.50"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IGNATURE:   ___________________________ DATE: _____/_____/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TECT v 2.20 protection soft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closed cheque for  �35 sterling  or  $50 US.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closed Cash (notes only) equivalent amount (registered post).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J Paul Gree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Hill House, Donnybrook, Douglas, Co Cork, IREL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Internet:   jpgreen@easylink.ieunet.i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eMail us Internet jpgreen@easylink.ieunet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rmal post at the above address for any enquiri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