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9671652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34220262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