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5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rights reserved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/Pentium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ighFlex BIOS' or `WinBIOS' from 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You can inst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automatically! Add comprehensive on-line help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an on-line reference that explains many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ven print a personal BIO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 burnout of the DMA chip due to over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MOS error flags. You can display the revi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ontroller, change setup registers manually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BIOS ID. Switch AMIsetup to high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will like the batch mode of AMIsetup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computers in blitz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, unmodified,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tribution fee does not exceed the equivalent of DM 1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to distribute the program bundled wit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s, etc. (including `bookware'). To do this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-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Diagnos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Back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rint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Analyze BI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, AMI BIOS and OS/2,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 boards (see appendix E), it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, etc. - you are irreversibly locked out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aves your configuration into a fil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ever you invoke the program. However,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use AMIsetup on a write 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`AMISETUP.N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write access to the current directory.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write protected if file opera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xceptions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LCD screen, invoke AMIsetup by `AMISETUP -MO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execute `MODE MONO' or `MODE BW80'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c SCSI Controllers: Be sure to use the ASPI4DOS driv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roblems with the memory manag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scanners from Central Point Software: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scanner from Central Point thinks there was a `TH TH'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MIsetup. The non-resident version and scanners from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you that this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`AMISETUP.D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`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under `System|Options'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`UNREGISTERED'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9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.........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5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Heap memory:  8408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PCI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parts, AMIsetup should explain itself. All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in the on-line help. However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s and the license restrictions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Diagnostic  Backup  Setup  Tool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-line help contains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s...        �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deo mode  Alt-V �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boot...         � 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it        Alt-X � 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1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ferenc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Auto start setup                  BIOS source..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Enable reboot command             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Beep on error                      Password...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Reverse mouse buttons             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Use Soundblast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German langu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isplay setup option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� Hidden options                       Save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� Deleted options                 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</w:t>
      </w:r>
      <w:r>
        <w:rPr/>
        <w:t>Cancel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ackup file path                       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:\AMISETUP\                               Help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customize the program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electing Setup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etup' can also be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box is blank, the Reboot function in the Syste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 will not be asked whether you want to rebo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verse right and left mouse buttons (for left-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ypes of hidden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�' shows that the option is hidden in the built-in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�' options work correctl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�' shows that the option is hidden in the built-in BIO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MIsetup cannot find a textual description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Often `�' option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able and disable both types. If neither `�' nor `�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directory of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planation is very technical. If do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it, please leave the BIOS source at `Protected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must completely read your BIOS. Since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equemtly hidden by memory managers or the chip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ystem has booted, AMIsetup offers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of accessing the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the default mode. AMIsetup switches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by circumvents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stays in real mode and reads the BIOS from F000:00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00:0000). Problems are to be expected if a memory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RA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reads the BIOS from a file, which can be created b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ools|Create BIOS image' If the image is OK, this mod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a password under `System|Options'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at program start. Password protection reduces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f the password are written into the file AM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2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EGA/VGA graphics adaptor. AMIsetup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3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Reboot' function can be turned off using `System|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or hard disk doub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possibly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first tries to flush the SmartDrive cache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you can disable this feature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`-NOSM'), waits 2 seconds and then 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, only the program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4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Diagnos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OS version                �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MOS RAM checksums          �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MOS RAM information        � 3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yboard controller         � 3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-processor status         �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MA clock speed             � 3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are DOS/real time clock � 3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 BI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test fails, ensure the BIOS source is set to `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' under `System|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trouble shooting section (appendix C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compatible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2 CMOS RAM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wo tests fails, the program declines to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`Backup|Restore CMOS 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saves your configu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you first use the program into the file SAVECM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ever you invoke the program into the file CMOSBKUP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trouble shooting section (appendix C)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3 CMOS 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09/16/1995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Hard disk C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: The RTC supports an `alarm clock'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SR) that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Shows possible errors from the last system boot. A `�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o error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: Hard disk C: (if available) couldn't be init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ften disappear after a reboot (e.g.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4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ct vendor and revision of the keyboar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knows chips from American Megatrends, Inc. and Awar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vendors are shown a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5 Co-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 coprocessor hardware check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ith the BIOS coprocessor presence bit, which is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results correspond (i.e. `Coprocessor present' and `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t' or `No coprocessor present' and `Status bit not se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results do not correspond (`*ERROR*'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), the BIOS most probably doesn't sense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applications which suppor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and the above error is shown, you should first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etup|Extended Setup� and see if you can enable `Numeric Coproces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Numeric Coprocessor 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such setting is available, you can create a small `SETNP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add it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py all characters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DEBUG SETNP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file name expressio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:0100 mov ax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:0103 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:0105 or byte ptr [10]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:010A 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:010D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:010F                   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000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6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`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`DMA waits'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red'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ute the bus clock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 Clock = 2 *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DMA waitstates, the factor can be 2.75 (1 Wait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 (2 Waitstates)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ither possible to measure the bus clock n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waitstat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7 Compare DOS/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you should check hard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Back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 CMOS RAM...      �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tore CMOS RAM...   �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ve EISA NVRAM...    �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tore EISA NVRAM... �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1 Save CMOS 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MOS RAM to a file. You can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`System|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2 Restore CMOS 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n image file back to CMOS RAM and restores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ate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3 Save and Restore EISA NV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ts of the configuration data are stored in the EISA NV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</w:t>
      </w:r>
      <w:r>
        <w:rPr/>
        <w:t>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Print Reference Man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Analyze BIOS I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warning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 (to chang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DOS commands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Auto detect hard disks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x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8 MB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MIsetup, you can configure the drive type `2.88 MB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puter. To run a ED drive, you need a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the 1 Mbps data rate (e.g. AHA1542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IOS does not support 2.88 MB drives, AMI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(BIOS versions earlier than 06/12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BIOS support can cause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blems booting from diskette (especially 720 KB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uilt-in ROM `Standard setup' displays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characters (this does not adversely affect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'll need software support for your floppy drive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s 2.88 MB drives. DOS 5.0 or la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vice `DRIVER.SYS' (please consult your DOS manu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is currently developing a flexible BIOS enhanc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stalled in CONFIG.SYS, supporting 360 KB to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rives on any port, IRQ or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pendent on your hardware, it might be better instea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OS the drive was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able the warning message (displayed if your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2.88 MB drives) using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2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lder main boards, you have to change a jump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tec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enter the parameters of your hard disk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 type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n detect the correct cylinder/head/s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non-OS/2 syst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Confirm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nstall the follow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rd drives into setup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0: Conner Peripherals 170MB, CP30174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1: Not installed / SC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Yes   �      No    �  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    ���������   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s are found, it's most likely you have SCS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or old MFM or R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MFM/RLL type drives, you must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nually; this also holds true for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-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isk size is displayed in real Megabytes, 2^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 vendors calculate in 10^6 bytes (this number is larg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the button, a list of predefined disk 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`NONE'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Typematic Rate Programming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ypematic Rate Delay (msec)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ypematic Rate (Chars/Sec)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bove 1 MB Memory Test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emory Test Tick Sound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emory Parity Error Check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it &lt;ESC&gt; Message Display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ard Disk Type 47 Data Area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ait For &lt;F1&gt; If Any Error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ystem Boot Up Num Lock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eitek Processor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loppy Drive Seek At Boot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ystem Boot Up Sequence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ystem Boot Up Speed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ache Memory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`�', `�' and `x' in the first column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' shows that the option is hidden in the built-in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�' options work correctl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�' shows that the option is hidden in the built-in BIOS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 cannot find a textual description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Often `�' option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`System|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' shows that the BIOS has currently deactivated the op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option is only valid for a 486 processor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processor installed or because the option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some oth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(however, AMIsetup has a built-in spell checker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that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using Change Register. If a `+' sign i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umber, there might be other register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`1'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text in clear. If plain languag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value in acute brackets is shown. Example: &lt;2&gt;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&lt;RightArrow&gt;, &lt;Ctrl&gt;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LeftArrow&gt; increase or decrease the current setting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(for the hurri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30.0             &lt;     00000011       �    �(x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`Options' or `Setting'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Bits'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ave'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Save Changes and Quit to make the change permanent), 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`Reserved' or `RESERVED'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`Reserved'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IOS help': Sometimes, the BIOS ROM has an own (English) help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pective option. You can view this text using `BIOS help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eference'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only one in five explanations will be shown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`+'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`� &lt; &gt; �'; you can also use (&lt;Ctrl&gt;)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&lt;Ctrl&gt;)&lt;LeftArrow&gt;. The buttons `� �' are inten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ing and don't work on all machines. On some machin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fter pressing `� &lt; &gt; �'. Here you can enter data -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Extended/Chipset Setup'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`AMISET'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`Z' and `Y'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Alt&gt;&lt;F1&gt; and then test which keys are which. Use &lt;Ctrl&gt;&lt;Al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nable the 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assword' option in `Extended/Chipset 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`Password' option to `Always'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`Setup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`power-on defaults'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, etc. Using `power-on defaults'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`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rma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(x) Standard (current/possibl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( ) Alternate (current bin&amp;hex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Standard setup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: 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use Support Option  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argin' (61-254) is the maximum width of the list. `Possibl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uncated to `[...]' if exceeding the maximum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: The list looks as the list displayed in Extended/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`Margin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use Support Option  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`�' and `�' under `System|Options'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ose settings that can be changed from the ROM set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could distribute this list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Print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rints a personal BIOS manual (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prints only one in five expla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license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Analyze BI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rue for `Required process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string displayed at boot time shows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 in addition to the informatio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(see also `Diagnostic|Keyboard controll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30-0201-ABCDEF-00101111-050591-OPWB-KF, where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z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`Print'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`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'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`System|Options', `Enable reboot' is enab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 want to reboot your computer (cf. `Reboo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0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 BIOS image...       �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 CMOS RAM contents... � 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ear CMOS RAM             � 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1 Create BIOS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`BIOS image'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mainly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`BIOS image'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and execute `Tools|Create BIOS image' and ente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`ETEQ.ROM' and a description (e.g. `ETEQ-386 baseboar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`Protected Mode' as BIO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2 Print CMOS RAM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To get a readable, plain English pri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etup|Print current 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3 Clear CMO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his function erases the complete CMOS RAM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sums, date/time, hard disk parameters, etc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paper backup of your configuration before clearing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ut AMIsetup...  Shift-F10 �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ents                     � 3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ew AMISETUP.DOC            � 3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about registering...    � 3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 order form...          � 3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-line reference            � 3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1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or `Unregistered Sharewar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yet paid for AMIsetup and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nyway, you've got an (illegal) pirated copy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2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3 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4 Help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5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6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ontains explanations of approx. 200 of the most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(unregistered users will see only one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`On-line reference'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can mark one of the bold terms using &lt;Tab&gt; or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closer explanation. The cursor keys are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r for trying the shareware version of AMIsetup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lacking some features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est the shareware version thoroughly for 30 day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t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makes no money out of the shareware version - if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, the payment only covers the shareware vendor's cost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ipp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like to purchase the latest registered version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feature set and does not display this mess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order form using `Help|Print order fo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registered version entitles you to use the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ke the program contrary to expectations,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aybe you'd like to suggest a future improvement firs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will be able to fit the progra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registration fo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M 40.- to D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`REGISTER.FRM'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`Help|Print order form'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users: Please print the file REGISTER.JP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in the European Union ONLY: Please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T registration number and save 15% 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M Eurocheques (other cheques: add DM 10.-), cash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(this is a lifetime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INTERNET: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will not be 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!!!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dditional contributions'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,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s 2.1, 2.1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in a DOS session of OS/2. Some closel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functions will be disabled to preserve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 2.0, not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(VDM). Write accesses to the CMOS RAM ar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 OS/2, which is discarded when exit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: `Redbooks, Vol. 2: DOS and Windows-Environment, Virtu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'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DOS boot disk and copy AMIsetup as well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here, then you've got a sort of `emergenc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and the BIOS vers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MIsetup. OS/2 runs with BIOS versions PRIOR to 05/05/91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refresh rates, wrongly installed cache memory, faulty EID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PCI boards) or wrong bus clock. Because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ure, OS/2 is much more sensitive to errors than DO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ften ignores 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MIsetup under Window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, AMISETUP.ICO, contains an OS/2 icon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DOS emulator is not compatible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nical reasons, AMIsetup only works with two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I BIOS, the so-called `Hi-Flex BIOS' and `WinBIOS'.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nufactured by `American Megatrends, Inc.' (`AMI').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en power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AMIsetup does not support the AMI-BIOS on late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boards (Plato, Endeavour, Premiere, Batma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power-on screen on HighFlex or Win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FlexBIOS has three levels of setup (`Standard', `Advanc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dvanced Chipset'), `Password' and `Hard Disk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, 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y are from AMI. These have a so-called `XCMOS Setup'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built into the WinBIOS has Windows-like icon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source is not correctly set. Verify that the BIOS sour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ystem|Options' is set to `Protected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 you can start the program with the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O' (CAPITAL letters). This option disables all error messages;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r a locked-up computer may 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hangs when you start the `Extended setup'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the command line argument `-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 BIOS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it is assumed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data, possibly replace the battery or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that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ress &lt;DEL&gt; for Setup'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 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hardware expert, you should contact your dea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`German language' or `Deutsche Oberfl�ch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ystem|Options'. 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upports the Soundblaster audio card (by Creative L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upport must be explicitly enabled (AMIsetup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a seriou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`Soundblaster' under `System|Options'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`BLASTER' must be set correctly, e.g.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STER variable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20 : Port address of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: IRQ (Interrupt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  :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ther settings, e.g. T4,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riable is NOT set, the default values A220 I7 D1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program could crash if a wrong DMA channel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 To save disk space and transf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 contains only a small subse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registered version is shipp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.VOC  -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BOX.VOC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has its own, built-in Soundblaster driver. Th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hould work with all Soundblaster and compatible cards with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.0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TVDSK.DRV is included with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use it and adapt itself to the special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(e.g. Stere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looks for CTVDSK.DRV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directory of AM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subdirectory `DRV\'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`SOU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the subdirectory `DRV\'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`CPSPRO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driver will only be activated if CTVDSK.DRV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single VOC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qui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these files with files from your own soun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play files any size you want; if disk activit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, you can increase the replay buffer which defaults to 4*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ment variable SBBUF 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SBBUF=16 -&gt; replay buffer will be set to 4*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nds are turned off immediately when the corresponding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hangs when you activate Soundblaster sup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e program to use its built-in driver. Type `SET SOUND=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get sound support to work at all, don't be s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's real functionality will not be affected by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`Extended'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 standard IS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 or 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`Backup�Save EISA NVRAM...' and `Backup�Restor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...' are automatically enabled. Setup registers 40h to 7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`The BIOS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nvalid entries!'. Please mail a copy of your BIO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.SAV and EISANVR.SAV (if available). EISA.CFG can then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AMIsetup in batch mode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configure several identical machines (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ECU, CMOS setup any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document CMOS settings and/or save CMOS/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mode of AMIsetup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CMOS:FILENAME          Save CMOS 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EISA:FILENAME          Save EISA NV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CMOS:FILENAME       Restore CMOS 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EISA:FILENAME       Restore EISA NV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DEVICE                Print setup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ALT:DEVICE            Print setup (alternate sty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CMOS &amp; EISA NVRAM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configure several more machines with the s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int setup to a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PRIN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ts of different BIOS/chipset combination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doesn't work with your machine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ad the manual, especially appendix C (you did, did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latest version of the program only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areware vendor or, if you have a modem, from the mc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en/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s BBS Singen/Germany (Sysop Martin Grass, Fido 2:246/8100-8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Phone +49-7731-6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users: Request the file using the `magic' nam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Please log in as `GAST', password `GAST'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get the AMIsetup shareware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 ftp server and its mirrors (e.g. nic.switch.ch)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in the directory msdos/sys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Y if the latest version doesn't work and you are su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appendix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BIOS image and a CMOS RAM image produced by AMI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llow the instructions in the manual;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others, the program has been successfully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hip set/BIOS combinations (the list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set ID- BI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X521      - 04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86   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86      - 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86  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2046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2046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R1217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1419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1429    - 0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/S50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/S61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G386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G486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ESAR  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Q386&amp;486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Q596 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/386H    - 02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/486H 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X    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X    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PDX  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SA    - 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VL      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546822    - 06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546822 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802G     - 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ISA 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4 498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495SX  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597    - 0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802 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895    - 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EISA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WB    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WBSX     - 06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IPER     -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82420   - 0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82430   - 04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82430   - 06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KDM_B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O168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N     - 0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N_1   - 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STA    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-EISA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-EISA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3486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3486   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401     - 0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461     - 08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471  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471     - 1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471G 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486  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496AB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50X  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550X 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D    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EISA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IT_C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-486 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486B    - 07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       - 03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    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    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_386B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ISA/S   - 12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CATSX   -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4800VLX  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C480 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C480    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C480B   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C491C    - 04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C491f    - 04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C498     -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1.00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1.01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EISA    - 0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     - 10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01/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