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oun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unt v1.5a: Directory/file coun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unt is a utility which counts the number of directories, files,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directories, and fil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unt [d:\pathname\filename.ext][+/ahosx][/cdefgijknrtuv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directori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byt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recursed directory being searched.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.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count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lines in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irectory is nested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s the drive let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filename being counted. only works with the /.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. don't display progress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one dot in a row of 8 dots is displayed per director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unting lines in the specified filenames can be slow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ust open each file and scan for line terminat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s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all directories and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c: /r/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\tmp\*.* \tmp2\*.*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long directory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"c:\long filename.ext\*.*"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two long directory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"c:\long file name1.ext\*.*" "c:\long file name2.ext\*.*"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