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</w:t>
      </w:r>
      <w:r>
        <w:rPr/>
        <w:t>W A T C H . E X 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</w:t>
      </w:r>
      <w:r>
        <w:rPr/>
        <w:t>an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  <w:t>W A T C H C . E X 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The Mini Program Execution Profil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Document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Compliments of: DSE Software Publish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����������������������������������</w:t>
      </w:r>
      <w:r>
        <w:rPr/>
        <w:t>ͻ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��������       ������  ��������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�     ��    ��  ���    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   ��      �  ���   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��         ���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���        ���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���       ���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  ���     �����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    ���   ���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     ���  ���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�         ��  ���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 �   �      ��  ���   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 ���    �    ��    ��   ���    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 ��������      ������   ��������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�����������������������������������</w:t>
      </w:r>
      <w:r>
        <w:rPr/>
        <w:t>ͼ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DSE Software Publish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</w:t>
      </w:r>
      <w:r>
        <w:rPr/>
        <w:t>P.O. Box 96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  <w:t>Willits, CA 95490-009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</w:t>
      </w:r>
      <w:r>
        <w:rPr/>
        <w:t>(707) 459-4358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(R), MS-DOS(R), and QuickBASIC(R)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 belonging to Microsoft Corporation. IBM(R) and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(R) are registered trademarks belonging t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Machines.  TesSeRact(tm) is a trademark of TesS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Team.  ProWindows(tm) and HyperNotes(t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demarks of DSE Software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 for downloading a copy of the WATCH utilities, 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ini Program Execution Profil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TCH utilities are simple utilities that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 the exact execution time of a program and the mann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t returned control back to DOS.  But whatever you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TCH utilities for, keep thi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duct is sold "AS IS" and DSE Software Publis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lly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chantability and fitness for a particular purpose.  In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shall DSE Software Publishing and/or the author Dani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 Stasinski be liable for any loss of profit or any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layman's terms: "If lightening strikes your wife's c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you are using WATCH, it is purely coincidence, and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ly don't c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URTHE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E Software Publishing has placed this utility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Domain.  You may use it, give it away, sell it for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$100,000 per copy, or dance on it under a full mo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ly.  All we ask is that you don't remove our name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ny questions or comments about this prog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l free to contact us at any time.  We can be reach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.  Fnet (FoReM) messages can be addressed to "PROWINDOW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Node #387 (Ukiah, California), or through "The M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(R) Programmer's Conference" available on Cross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onference Code: 203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.  BBS Support at (707) 463-2418.  Messag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ed to "PRO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.  GE-Mail (GEnie) messages can be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SE.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.  Voice support is available Monday through Friday, 12: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M to 5:00 PM (Pacific) at (707) 459-43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.  US Mail is by far the slowest but may b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SE Software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9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its, CA 95490-0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TCH utilities (WATCH.EXE and WATCHC.EXE) ar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 the total execution time of a program.  One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so return the test program's termination code,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ner in which it was terminated (no, these aren't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WATCH utilities were written in 100% assembly langu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ke a couple if similar utilities (Written in C)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CH utilities dynamically shrink themselves just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CH.EXE executes a program directly, and does not requi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ary DOS shell.  It is able to run in less than 29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of RAM.  It's only drawback is that it does not see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ble to process some standard DOS utilities (ie, XCOP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, and others).  It may also not work with ut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require wildcards (* or ?).  This is due to the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utilities parse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orrectly used, WATCH.EXE will retur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    : PROGRAM.EX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Date   :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Time   : HH:MM:SS.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Time    : HH:MM:SS.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apsed Time : HH:MM:SS.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ion  : Normal | Device Error | TSR | Ctrl-Brea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Code  : 0 to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H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CHC.EXE executes a program by loading a secondary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, and executing the test program through it. 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backs are that the 2nd COMMAND.COM uses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(around 4000 bytes more).  It's major drawback i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it takes to load the 2nd copy of COMMAND.COM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what taint the "Elapsed time" results.  This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, however, work will all DO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orrectly used, WATCHC.EXE will retur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    : PROGRAM.EX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Date   :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Time   : HH:MM:SS.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Time    : HH:MM:SS.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apsed Time : HH:MM:SS.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ion  : N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Code 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shortest part of the whol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ime a program, type in WATCH or WATCHC and the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command line to invoke a program. 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:      D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:       WATCH D:\D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:      PKZIP -a myzip *.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:       WATCHC PKZIP -a myzip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:      XCOPY c:\*.* a: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:       WATCHC XCOPY c:\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have noticed that we added an .EXE extensio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name in the first example.  This is because WATCH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assume an .EXE or .COM file extension.  Also,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CH.EXE you must also specify the entire path name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s not in the current drive and directory. 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however that WATCHC.EXE does not require a path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's it.  If you have any problems, you know where to r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OFTWARE BY DSE SOFTWARE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E Software Publishing is proud to announce that on Dece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, 1990, we will be releasing ProWindows(tm) Profess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Development System 2.00 for Microsoft* QuickBASIC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ASIC 7.00 Compilers.  ProWindows(tm) Professional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that are simply unavailable in other develop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Overlapping Windows and Menus. No update fl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Virtual Windows can be larger than the actu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scrolling controlled by Mouse 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Windows can be moved, scrolled, re-sized, and hidden vi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or software control. Mouse control is add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Includes "Popup", "Pulldown", and "Tag" menu and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Create Multiple Field Input Forms, with Full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ation.  Automatically places data in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Add 100% Context sensitive help screens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Windows, menus, and input forms can be saved and 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compressed disk files. Saves valuable RAM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Includes "ProDesigner" package for fast developme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, menus, an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Menus and windows are "background driven".  Your cod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in absolut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Fast and Efficient Low-level file/directory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Supports 25, 43, and 50 line, 40 and 80 column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Define custom "Key Event Handlers" without ON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Pop Up Calculator with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There's more too.  Let us elabo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VIRTUAL WINDOW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(tm) Virtual Window Logic System (VWLS) intuitiv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s window management. Both stack and handle ba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are available. Windows can be created, selec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d, overlapped, and hidden without that annoying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icker or flash.  Windows can even be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 dimensions of the display. In fact, you can hav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16K of text 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VWLS gives you efficient memory usage.  All window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quickly compressed to as little as 15% of it's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. Top that off with our unique "Video Recycle" mod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 will return an additional 24K back to BASIC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you can squeeze a few more features in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 INPUT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have what we believe is the most sophisticated (but eas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) "Input Form" system available.  You can creat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s "inline" or use ProDesigner (more about that later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rporate your forms with 2 lines of code. Our "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 System" (ELS) allows you to painlessly edi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into user data structures (aka TYPE).  Since the 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handles cursor movement, data displ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, and conversion, user functions are typically 10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functions produced with other development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op it all off, ProWindows(tm) even supports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forms in separat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y integrated mouse support can be added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s with the call of a single function.  No ext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ing is necessary.  All window, menu, and form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created to use both keyboard and mouse control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de not to develop for a mouse, ProWindows(t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strips out the unused mouse code. Nothing c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FOR EVERY OCCA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(tm) supports all standard menu styles includ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opup", "Pulldown", and "Tag" style menus.  We leave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tle to the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DR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menus, windows, and input forms, are "background driven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of our standard "Logic Systems" takes control only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ed, so your own code is in control about 99% of the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mazing concept permits window updating even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in a menu or input form. No special cod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BASED 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emory space is a concern (isn't it always?), all window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, and input forms can be saved to disk in our own hig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format. Up to 1000 windows can be stored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file.  Up to 64 menus, forms, color configura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saved in a single ProWindows AP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have been raving about our PopHelp() functio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s.  Help screens can be in full colors with our to 16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per screen.  Now you can experience it too. Our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is not hard-wired into our code, substitute i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HyperNotes(tm) HyperText Develop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libraries have (what they call) fast file rout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's are better. We have taken out all the "fluff"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kept only what you need to handle fast disk i/o. 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 don't replace BASIC's file functions, we mak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EXT MOD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do them all.  25, 43, and 50 line, 40 and 80 column? 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, ProWindows(tm) even supports 18, 23, 24, and 35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 KEY"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 permits you to define custom "Key Event Handler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ON KEY overhead. You can define any key (up to 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) as a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AZ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(tm) comes with many of your favorite fun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just love pop up Calculator.  It mouse or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ed. Our popup Calendar and Color Editor are favor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. Our requestor boxes are the life of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need it, ProWindows(tm) probably has it. Be i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, screen, memory, or disk management functions,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lots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WITH RESIDENT TR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standard functions allow you to communicat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SeRacttm compatible TSR's. If you write TSR's in BASIC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our code, and your programs exchan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ESIGNER, THE BEST FOR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(tm) comes standard with "ProDesigner", 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d software development system. ProDesigner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grated program development system that permits f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on of screens, menus, forms, and colo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designed, ProDesigner creates the necessary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agments to implement each function into your appli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esigner's built-in "Library Generator" handl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ities of creating custom libraries. Create a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very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ROY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Windows(tm) license agreement allows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ables royalt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ProWindows(tm) LITE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Windows(tm) LITE is our low cost alternative library. L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includes functions relating to windows, key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rs, and mouse contro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ll you require is a super fast windowing system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E is just righ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or IBM* PC/XT/AT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S-DOS*/PC-DOS* 2.00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olor or Monochrome monitor with adap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Hard Disk, or two flopp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512K System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Langu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icrosoft QuickBASIC 4.xx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Microsoft BASIC Compiler 6.xx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Microsoft BASIC PDS 7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dditional requirements may vary with languag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List Pr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roWindows LITE: $25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roWindows Professional: $59.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 Royalties or run-time char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or multiple copy purchases or licenses call D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ting Director at (707) 459-43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Shipping December 1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