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����                ���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�ܰ��   �����                ��� ��� ������ 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۰����   ���      �������     ��� ��� ��۰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 ����   ���       ������      �� ��� 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����                  ����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   ��  ������                   ��  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߰�� ���߰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AniVG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a sprite-unit for TurboPascal �V6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by Kai Rohrbach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Version 1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nimation of sprites on a VGA's 320x200x25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Pascal �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Kai Rohr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S_ROHRBACHER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: UKB8@DKAUNI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  : 2:241/7451.7 (aka Kai.Rohrbacher@logo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due to the German putsch in FI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't reach me at 2:241/7451 if w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Germ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"I know my English spelling is bad, but if 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anguage you probably couldn't read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AniVGA?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boring stuff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/damage to hardwar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toolkit is released as "freeware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copyrighted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 and give it to ever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 -- but don't try to sell it (or part of 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give away this program package as long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n't make any changes to the code    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omit any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you realize with this software package may be distributed/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- the only thing I ask you for is to mention the use of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and to send me a copy of your program, althoug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ould be *much* appreciated, for the reasons to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ND (which I hope, you have read thorough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iVGA?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 powerful toolkit for the animation of sprites on any IBM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) with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one (big) unit compilable with TurboPascal �V6.0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simplify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- as it tells you: a text file you should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ND    - yes, *exactly* what you are thinking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OC    - the manual, 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TUT    - a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PAS    - the source code of the anim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ENG    - as above, but with English comments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, so don't expect perfect Englis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.TXT       -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   - what has changed to the previous version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*    - a small demo, showing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PAS  - code of a small compression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PAS   - code of a unit for file selection menus &amp;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.PAS  - code of a unit to handle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FFFFF.PAS  - the source code of a (de-)compression program you ca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VGA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.PAS  - the source of a "sprite dumper" which disassembles 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 file into a (recompilable)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 - a TSR-program to grab sprites from other graphics (req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.PAS     - a spritemaker program (requires a mouse and a Super-VGA-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IC.PAS   - the source code of a *very* small program to display a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B.PAS     - the source code of a utility to break apart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back into its individual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.EXE   - a nice utility to avoid screen garbage when using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 in 320x200x256x4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*.PAS   - a few _simple_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RAPHICS\ *.COD, *.LIB, *.PAL,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sprites, sprite-libraries, color palettes and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 *.FNT  - the fonts usable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UMPNRUN\*.* - a small (~12K) game done with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 - a BGI driver, only used for MA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 - documentation, sourc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iVGA can be as simple as that (assuming "C:\ANIVGA12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install the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"PKUNZIP -d ANIVGA12.ZIP C:\ANIVGA12\"  (note the "-d"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pand the subdirectories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PC.EXE is on your path, change into the abov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.BAT (which will compile the units &amp; exampl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b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dump_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show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examp*.pas) do tpc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purist in nature :-) then alternativ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py COMPRESS.PAS, DATEIEN.PAS, EINGABEN.PAS and ANIVGA.P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 keep your TPU's and compile them (in the abov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the examples EXAMPLE?.PAS and all their data files *.COD,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AL, *.FNT to whereever you keep your PAS-files, or even better: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ubdirectory; do so with the other *.PAS fil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FFFFFFF.PAS, UNLIB.PAS, DUMP_SPR.PAS, MAKES.PAS AND SHOWPIC.PAS)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mpile all those *.PAS files; copy the resulting EXEs (and GRAB.EX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PATH-environment vari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the SVGA256.BGI to whereever you moved MAKES.EXE in ste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opy the remaining files into a new directory (or the one of step 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just guidelines, you are free to come up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here to place the files, as long as the usual TP restric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must find its TPUs, and EXEs must find thei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P is clever enough to tell you if it can't find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AniVGA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ckerfree animation by a "page-flipping" algorith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n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movement in any increm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itrary background image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e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use of the VGA'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prite display metho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written normally (covering underlying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declared to be transparent with regar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sprit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change their color depending on the underl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-&gt; shadow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methods can be different for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precise hit-detection routi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lipping of sprites at the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32767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500 sprites may be simultane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each sprite =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all loaded sprites only restric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ith virtual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us simple creation of horizontal/vertical "scrolling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background imag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upporting routines to: drawing lines (with built in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, points and graphic-text (incl. clipping), automatic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or loading of sprites, sprite libraries, backgrou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speed adjustment, palette handlin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iVGA does _not_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memory  (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utions other than 320x200x256  (compatibility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a non-standard 320x200x256 graphic mode, different from th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$13, but there should be no problems with all truly compatibl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iVGA is compatible with your system and to get a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ase of use, compile the following _simple_ program (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file "EXAMPLE1.PA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o copy and compile AniVGA.PAS in your TurboPascal-Uni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ingle-step through the program using TP's built-in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TP by typing "UNCHAIN TURBO.EXE" (make sure UNCHAIN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TURBO.EXE or somewhere where it will be found by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still get screen garbage, then you forgot to enable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"Graphics screen save" and/or "EGA/VGA palette save"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-&gt; Environment -&gt;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iVGA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adNumber=42; {why not 42? - A hello to all Douglas Adam fa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Name='FLOWER.COD'; {Path and name of the sprite to 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2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CHAR=#0; {sets ch to that value everytime the program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lli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adSprite(SpriteName,LoadNumber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: '+GetErrorMessage);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=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0,0,XMAX,0); BackgroundLine(XMAX,0,XMAX,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XMAX,YMAX,0,YMAX); BackgroundLine(0,YMAX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OutTextXY(100,70,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1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1]:=0; SpriteY[Sprite1]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2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2]:=XMAX SHR 1; SpriteY[Sprite2]:=YMAX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:=Hitdetect(Sprite1,Spri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llide THEN BEGIN Sound(1000); Delay(5); NoSoun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KeyPressed do 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:DE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:DE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:IN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:IN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':dec(StartVirtualY,10);  {change position of whole scen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:dec(StartVirtualX,10);  {E,S,D,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:inc(StartVirtualX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:inc(StartVirtualY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(ch,'IJKMESDX')&gt;0 THEN 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ch='Q') OR (ch=#2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 whole program at once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ive you a first impression of AniVGA'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(make sure that the sprite file FLOWER.C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program!) you should see a graphic consisting of two flow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howing the screen boundaries and the words "Hello world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top left flower by using the keys "I","J","K",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other flower with the first one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what happens if you move across the two words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two leafs of the sprite behave somehow different: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left leaf are "transparent" in that the writing shines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ack parts of the right leaf are "covering 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riting (which is written in the background image) won'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eave them, the words will be al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prite to the very left screen boundary - and move it even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: you'll get the impression that it moves off the scree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 - how do we get it back? Sure, "K" will do, but press "S" instea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an" the whole screen 10 pixels to the left (think of tha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rol an imaginary camera to slide to the left), "X" pa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 (note the restriction of the program to non-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his point: the big rectangle and the words "Hello world"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they are part of the so-called "static" backgrou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" and "X" will behave similarily, but for the y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using the "I","J","K" and "M" keys- bring back your sprite to the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collide. Press "A" a few times to scroll them both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notice, the program will not stop beeping: it indicates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lide, even if they are not visi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should be enough for a first impression, so hit "Q" (or 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, if you've finished wonder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EXAMPLE programs included. They share a common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small and simple as possible, because they serve only on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o provide you with some basic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AMPLE2.PAS for a demonstration of "scrolling" background;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EXAMPLE1, but uses four different "tiles" to buil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mage. As before, you can use "I,J,K,M" to move your sprite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scroll the whole scene (incl. the background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,S,D,X" keys, too ("Q" quits,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PAS shows (an extremely) simple use of the "Display_SHADOW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aphical object and demonstrates the difference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: first, a sprite is used for its own shadow z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it with a little horizontal and vertical offset, u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nice trick with many sprites (you don't ha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hadow sprites this way), it doesn't always work: note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flower which differs from what we would expect as shadow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iVGA assumes that everything between the left- and rightmo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rite belongs to the sprite's interior and will be draw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, one would have to draw one (or even several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"shadow zone" sprites for the flower, or use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just press the space bar to toggle 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 draws 1000 randomly distributed points so you can bet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effect for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C" copies part of the screen into memory (with GetImage(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it somewhere else (with PutImage() ) while clipping off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is merely there to give a short demonstr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PAS is an example how to use "sprite cycles": there are six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(library) file HANTEL.LIB which become "glued"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one hundred copies of this sprite are then animat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imation speed and again, you can scroll the whole scree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"E","S","D","X". When you do, you will note that as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gets scrolled offscreen, the remaining sprites will rota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toggle between fastest animation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imation rate of 200m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round with this value to find out an "optimal" ti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: program will show the same symptoms as mentioned above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for every sprite off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ig  : program will slow down even when all sprites ar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lies a value where the animation doesn't get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prites are onscreen (=max. work for AniVGA), but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all other cases (=less work for Ani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PAS and EXAMPLE6.PAS are two programs to demonstrat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ckground image by using tiles: a 2x2 (8x4 respectively) C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pasted repetively in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PAS also shows how you may tie sprites and text output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in scrolling background modes! Besides that,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loadable (and multi colore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PAS shows you the same old demo image of the former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ing another palette,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PAS shows you all opening sequences availabl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eIn()". Press a key A..Z (without Q) to view a method, ESC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9.PAS is a simple example to demonstrate how to us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"SetAnimateWindow()". (Don't forget to look into WHATSN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gge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be _impossible_ trying to cope every detail of AniVGA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the basic ideas of AniVGA very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program uses a "tweaked" VGA-graphic mode: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in a way to give 4 graphic pages at a resolution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256 colors numbered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and 1 are used for the display, page 2 holds the "normal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age 3 can contain so-called "tiles" which can be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ground image in "scrolling"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for V1.2: the background page has been moved to EMS mem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s to bothe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"page flipping" scheme used is that: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asing the old graphic page, draw sprites/lines/pixels/text- o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visible to the user while showing him a completed p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finished, "flip" the page, thus making the new, comple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the old page to the invisible one. Now start cr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is new invisible page 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ing" the old image means: overdraw it completely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ored in page 2 (or 3), so one could write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0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1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1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0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rogrammer doesn't have to think much about this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eep track of the page flipping automatically: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always holds the number of the page which is *invisible* (an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o be drawn upon). Therefore, we say that PAGE holds the "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number and 1-PAGE is the page *visible*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and functions of the animation package adjus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to the appropriate page; there are only a few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ware of this mechanism, mostly when drawing pixels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is "table driven". That means, the interfa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tables in which you specify your sprite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into this tables which sprites to draw ("SpriteN[]"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n "SpriteX[]" and "SpriteY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call of the main routine "Animate()" gives back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, which update the graphic scree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riteN[]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sprite i by storing a "0" into SpriteN[i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sprite k by storing k in an unused SpriteN[]-ent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the other SpriteN[]-entries as they wer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SpriteN[i]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riteN[i] should change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date (SpriteX[i],SpriteY[i])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imate() to draw imag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-become-really-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kinds of "sprite numbers"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p: one is a spriteLOAD number and represents a handle to the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ata, while the other (normally termed "sprite number")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ddress this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udo code given above, "k" is the spriteLOAD number (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load time) and the index "i" in SpriteN[i] is the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k" is a unique value: you can think of it as a NAM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(e.g. you could name the FLOWER.COD data as "123"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re can't be another sprite with the same LOAD-number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could be a hundred flowers on the screen: just choos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-table entries (=sprite numbers), e.g. SpriteN[100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199] and store "123" in ea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nsure if you (or I) are speaking of a "sprite number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LOAD number"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 number can hold values in the range 0..NMAX and i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SpriteX[], SpriteY[] and SpriteN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LOAD number can hold values between 0..LoadMax and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name" to the sprites' physical loaded data; a "0" as loa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"inactivate sprite" (in other words, it is the *conten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n SpriteN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riteN[42]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</w:t>
      </w:r>
      <w:r>
        <w:rPr/>
        <w:t>sprite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iVGA knows is 32000 pixels wide and high, numbered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xis. Because your graphic screen consists of only 320 by 2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ing from 0..XMAX and 0..YMAX in the x- and y-axis, respectively;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per left corner, (XMAX,YMAX) the lower right one) you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rt of this coordinate space, but AniVGA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and invisible parts of its world. If, for example, two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, the routine "HitDetect()" will find out, even if this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think of your graphic display being a "camera" 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your actions can take place everythere in this virtual worl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part displayed by your camera; if you wish to see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you have to move this imaginary camera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VGA, you can do this by changing the values "StartVirtual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VirtualY" which hold the upper left corner of the visual window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(StartVirtualX,StartVirtualY) be (1000,500): the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art of the world which ranges from coordinates (1000..1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00..699) in X- and Y-direc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16000,-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| -AniVGA's coordina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-Your terminal          32000x32000 pixel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(0,0).           � screen, 320x2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.          � pixel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�       .(319,199)�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_ _ _ _ _ _ _ _ _ _ _ _ _ _ _ _ _ _ _ _ _ _ _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6000,1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(StartVirtualX,StartVirtu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lot of things to say and most of them will b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Reference Manual". Nevertheless, it seems reasonabl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more concentrated form here, although this happen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 real topsyturvy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ERROR-concept: if an error occurs in one of AniVGA's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iable ERROR will be set accordingly. This gives you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check this variable each time you called a routine -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 of thumb, you should always check this variable whil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is still in the testing phase - and "comment out" these s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rough with debugging. (Conditional defines are great for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routines that do not set ERROR at al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GetPixel, PageGetPixel, PagePutPixel), either becau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, "nice" tricks can be played with "faulty"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severe speed improvements! For example,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5000 pixel area from the screen with PageGetPixel(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 to check 5000 times whether the "page" given to read from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hich occur by (de)compressing compressed data are "mapp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errors of AniVGA, most often "Err_FileIO". AniVG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 to reset CompressError (the error variabl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) to prevent wro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xel-drawing routines: basically spoken, there are three sort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in AniVGA: sprites, pixels and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iVGA's working scheme, all routines handl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Pixel, PagePutPixel, Line, PutImage,...) must be us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m to "draw" into the background page,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using background mode STATIC (because in mode 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s stored in a compressed "tiling" format one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into the background page in mode STATIC is fine (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mode compared with mode SCROLLING), and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is _before_ calling Animate(), be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mage will then be visible with the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"on the monitor screen" will be visible exact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cycle, that is: until the next call to Animate(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you must do this changes _after_ calling Animate(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isible_ page 1-PAGE (not the _actual_ page PAG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at difficult as it may sound at first glanc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user_inputs; compute_necessary_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background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sp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visible_screen;{e.g.:Line(0,0,XMAX,YMAX,1-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_wants_to_end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after having called Animate(), th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r sprites) will be visible (because Animate()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icture) and your changes to this image with the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will be visible "at o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then stay visible until the next call to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y spoken, you let Animate() generate and display a pict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 changes to the picture while it is di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of unavoidable memory restrictions, AniVGA can't st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ffscreen: if AniVGA sees that points/lines lie outsid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just does nothing at all; in other words, you can't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utside the screen and "scroll it in" five minutes later!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fine the line as a sprite instead, because sprit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ordinates: Throughout all routines, AniVGA works with _vir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that is values in the range x�[-16000..+160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�[-16000..+16000]), but sometimes you will have to address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in the range x�[0..XMAX], y�[0..YMAX])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virtual coordinates into absolute coordinates (or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_very_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ordinates -&gt; absolut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solute := Xvirtual -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bsolute := Yvirtual -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coordinates -&gt; virtu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rtual  := Xabsolute +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virtual  := Yabsolute +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ackground / valid pages: Many routines expect a graphic pag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As mentioned under b), BACKGNDPAGE is valid on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ode STATIC. Nevertheless, you could draw to this p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using background mode SCROLLING without get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_InvalidPageNumber" (although you are _strongly_ discour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you can play some tricks on AniVGA this wa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know _exactly_ what you (and AniVGA) are doing, but this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cut off in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doesn't mean that you can't switch between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ackgrounds during runtime! - It only says tha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ackground pages _in parallel_ (=at the same time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splay objects at the same abolute 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you want to display a score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at's not hard when using STATIC background: ju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as a sprite and choose an appropriate coordin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OLLING mode, your score would scroll away, too, so you must t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solute screen coordinates, as said in c), but there is a simp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derived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_coordinate := virtual_coordinate - StartVirtua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absolute (=screen) coordinate stays the sa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lance out changes done to the StartVirtual-variables like this: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you increase/decrease StartVirtualX|Y by some amount delta, incre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your score-coordinates by the same amount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sults in: new_coord := virtual_coord�delta - (StartVirtual�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irtual_coord - StartVirtual = old_coord    a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ing scores: another way to display a score without defi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would be to simply draw it to the screen with the pixeldraw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 or OutTextX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visible page (1-PAGE) each time after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thod is applicable only in background mode STATIC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background image in the used area manually,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hat you must redraw your score only when it re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ead of every animation cycle as with the first method)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at would be to use the GetImage() and PutImage()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backgroun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tImage() to get a copy of the background area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drawn by the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score ha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utImage() to restore old background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utTextXY() to write new scor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to accomplish drawing a score (or something simili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: use SetAnimateWindow() to restrict animations to a wind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r physical terminal size of 320x200 points and draw your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, non-anim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nimat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score ha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OuterArea:=2   {tell AniVGA to update outer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wScore:=2        {remember this for yourself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mat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NewScore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new score to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DoNew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for the interested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OuterArea is a predefined variable in AniVGA, DoNewSc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you'll have to define yourself: it's necessary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your (outer area) graphics to *both* display pag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has to be interleaved properly with AniVGA's actions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ld outer area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peed: It is hard to predict the speed of animations,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determined by the speed of your VGA card, not your compu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rate! E.g., a program runs faster on my old AT (8MHz) than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 MHz) 80386 machine - only because of a better VGA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otherwise, if you use a computer with "enough" CPU-pow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much about "should I use STATIC background instead o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for improved speed?", because it won't matter much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 even point, where the VGA-card's bottle neck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ing factor depends largely on your application (and your VGA-ca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), but as a rule of thumb, clock speeds faster than 12MHz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your program speeds *linearly* any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 ^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�     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&gt; 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programs will still profit from faster CPU'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faster computation of all routines not limited b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; even on the fastest clones, the IBM-bus-clock-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10MHz  -- and this limits accessing the VGA card: s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MA access: Quite a long time, I tried to speed up animation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MA-chip in parallel to the CPU: while the CPU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DMA should move arou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had to find out that most computers don't lik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to-memory transfers at all and those who do don'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used reference the video RAM area. One of you (TNX Mike!)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due to the fact that most VGA cards do not deco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ent: @!%&amp;#*!@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peedup things: Naturally, STATIC background is faster th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but you can speed up SCROLLING backgrounds, too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VirtualX always is a multiple of 4 (that is,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4 = 0), because then, AniVGA can (and will) use the VGA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 which is a lot faster than normal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dea is to shrink NMAX: if you don't need more than 1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), then change that constant and recompile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using SetAnimateWindow() to shrink the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other possibility to speed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GRAB: If GRAB won't pop up, then save the picture to disk (it'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 anyway), run a graphic viewer to merely display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creen garbage when using the debugger: AniVGA uses a graphics mod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P. Therefore, single stepping or tracing will result in scree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, just prefix calling TURBO.EXE by  UNCHAI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rmally would type "TURBO.EXE myprog.pas" to start TP's IDE, th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UNCHAIN TURBO.EXE myprog.pas". Happy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o whom honour is due! I would like to thank some people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rdan Hargrave &amp; John Bridges for the SVGA256.BGI driver (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GA-driver package SVGABG40.ZIP) used in the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Buckley for his neat UNCHAIN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 Pottebaum for his TSR-unit TSRUNIT.ZIP, providing the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Grabsprit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a Korte &amp; Robin Leeuwerke for their GAME.PA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 Mukherjee for supplying the fo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d Klawonn (?) for his principle of using table-driven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raphics toolkit I ever saw - long, long ago in the "good'ol-Apple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" (~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body else I possibly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 lists all routines, variables, constant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tuff concerning AniVGA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frightened about the amount of informations given; in norm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you will need only a few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th looking at the example *.PAS files and play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learn a whole lot more by first using them as templates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manu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 xml:space="preserve">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lor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actually 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ActualColors: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variable holds the values of the actual graph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it to change the palette, but must issu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alette() to make your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to make color 5 to "mere green", you w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red 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green:=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blue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ActualColors,TRUE);  {or ...,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Whenever you change palette values by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), AniVGA reflects the changes in ActualCol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as long as you don't work around AniVGA's SetPalett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y directly tempering with the VGA's palet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 always holds the actual palette (so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Palett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erforms a complete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Animate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all to Animate() clears the invisible graphic pag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background image into the actu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specified by varia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ll active sprites (SpriteN[i]&lt;&gt;0) in the 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termined by StartVirtualX and StartVirtualY)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and at the coordinate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, the routine waits for the display enabl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the VGA adapter to flip the display pag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image visible and changes PAGE to point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 procedure looks how much time pa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cycle and if this time is less than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ycleTime(), the program wai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procedure is the kernel routine which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when you have set all data for a new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SetCycleTime, StartVirtualX,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Version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version number of AniVGA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AniVGAVersion=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ting with V1.1, all versions of AniVGA will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, holding the version number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constant is new with version 1.1; if for some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mogenous scheme for version 1.0, too, then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"AniVGAVersion=10" to somewhere in the constant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n part in the interface section of AniVGA V1.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nd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BACKGNDPAG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TATIC, BackGndPage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background image for the anim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oll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background" specifies a graphic image in front of which al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rts of background in AniVGA: SCROLLING background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ich you choose with SetBackground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tates, a STATIC background cannot be scrolled: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xel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ground picture is stored in the graphic page numbered BACKG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start of every animation cycle, the routine Animat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 the actual drawing page, thus erasing old stuff on tha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asis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bitmap picture, it is 320x200=64000 bytes in siz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-Utility or the WritePage()-Routine to save an image, a three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head of the information, thus extending the size to 640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ckground sort is called SCROLLING: like AniVGA's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, you can define a huge background image and scro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impossible to hold a complete background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you would need 32000*32000=1024000000 bytes RAM (!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"tiling" mechanism: tiles are small pictures (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which can be combined freely to build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256 different tiles and "pin" them on an backgrou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xTiles (=10000) tiles; everything outside of this backgr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tile no. 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assume that you use only scrolling in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16 screens in total: thus, your x-coordinates reach from 0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-coordinates from 0..(16*200-1)=5119, which gives an area of 320*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1638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(320/16)*(5120/16)=20*320=6400 tiles (remember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consists of 16x16 pixe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define the scroll range for the background area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(0,0,319,5119) and start "painting" you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sign up to 256 different tiles and use them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(=those 6400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only a few are needed, because the background imag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different all over the place. For simplicity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16 different tiles, numbered 0..15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to build your backgroun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                                                        (3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5119)                                                      (319,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tell AniVGA that layout with the Pu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! You _could_ do s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suming SetBackgroundScrollRange(0,0,319,5119) has bee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=0; {better: y:=Back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(things would become easier if Pascal would know a STEP-comm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0; {better: x:=Back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le(x,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=(number+1)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x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x&gt;319; {better: x&gt;Back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y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&gt;5119; {better: y&gt;BackY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It is better to use the (global defined) "Back..."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former SetBackgroundScrollRange()-call, because AniVG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values on multiples of 16, see SetBackgroundScrollRange()/Back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). But that's still to complicated: there'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ileArea() which does the above job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ileArea(0,16,1) would do the same thing, telling AniVGA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6 tiles wide, 1 tile high and starting at tile 1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y should one use STATIC backgrounds after all when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instrument like SCROLLING backgr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mple answers: speed and simplicity! - First, 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ake a lot of work to compute, which slows down animation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st machine, because then the VGA's memory access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ing factor). Second, it is easy to do some "tricks" o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in the static background page and &gt;zap!&lt; start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ycle, it will be visible for all times. Stated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ling background, you cannot use drawings to the backgroun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imply doesn't exist explicitly, you are restricted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nd "sprites"! (On the other hand, you can play nice tr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ackground by changing single t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ider carefully what mode you are going to use for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2, things became even more complicated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iVGA knows something called "windowed animations".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_both_ background modes STATIC and SCROLLING, you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use the complete monitor area for animations: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etAnimateWindow() with which you can define which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0,0)..(XMAX,YMAX) should serve as "stage" for you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routine to define a window area ranging from (WinXMIN,Win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WinXMAX,WinYMAX), your screen layout becom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2                    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     �3         �    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     ������������    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����������������������ͼ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_ _ _ _ _ _ _ __ _ _ _ _ _ _ _ _ _ _ _ _ _ _ 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 is AniVGA's coordinate space, ranging form -16000 to +1600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; area 2 represents your monitor screen: its upper left corner cor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xel (StartVirtualX,StartVirtualY) of area 1. However,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ndow (=area 3) works as a peephole to area 1, wh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minus 3" is filled with the contents of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ea 2 = area 3, but if you want, you can shrink area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(nearly..) and set up some fancy graphics in are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s won't "bleed out" into area 2: neither your sprites n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iles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: yes, this works with background mode SCROLLING, too. That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CROLLING backgrounds, *both* background pages (BACKGNDPAG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PAGE) will be used: the former for area 2, the latter for for are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ever that AniVGA won't care for the non-window area 2!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is area (for example, by using BackgroundOutTextXY(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ixel drwaing routines), you MUST trigger a mechanism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visible, for example by the sequence "UpdateOuterArea:=2; Animate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NDADR, WritePage, Loa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BackgroundPage, LoadBackgroundPage, SetBackground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Tile, Tile, SetAnimat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backgroun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Background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return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irtual coordinates (x,y) in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rresponding absolute coordinates lie outsid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(= black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routine works only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! It might look strange to use virtual coordinate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background is said to be static (= non-scro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nce restricted to absolute coordinates anywa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convenient to use an uniform notation and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coordinates accordingly (see "coordinat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using EMS, ensure the presence of the right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lo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EMSused THEN EnsureEMSConsistency(BackgroundEMS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GetPixel, PageGetPixel,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s a lin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Line(x1,y1,x2,y2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draw a line on the background page (thus alterat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), you can use this procedure. Like the similiar Lin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it uses virtual coordin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cessary, the line will be clipped down to its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 special Sutherland-Cohen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se of this routine only makes sense when us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exception from this rule: if you use an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and_ SCROLLING mode, then the non-animation-window-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with the background image from page BACKGND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routine (and all similiar pixe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like BackgroundPixel()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routine for drawing to this are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"UpdateOuterArea:=2; Animate;" or a simili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se outer area changes 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Mod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actual choose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Background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ing SetBackgroundMode(), you can select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s STATIC or SCROLLING. BackGroundMode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read this value, never change it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SetBackgrou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OutTextXY(x,y:INTEGER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exactly the same like OutTextXY() (see the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rites the string into the background page (so it will b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(!)    : -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. With SCROLLING backgrounds, use 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exception from this rule: if you use an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and_ SCROLLING mode, then the non-animation-window-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with the background image from page BACKGND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routine (and all similiar pixe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like BackgroundPixel()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routine for drawing to this are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"UpdateOuterArea:=2; Animate;" or a simili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se outer area changes 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extX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in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page BACKGNDPAGE (and become visib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im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routine makes sense only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exception from this rule: if you use an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and_ SCROLLING mode, then the non-animation-window-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with the background image from page BACKGND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routine (and all similiar pixe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like BackgroundPixel()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routine for drawing to this are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"UpdateOuterArea:=2; Animate;" or a simili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se outer area changes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works with virtual coordinates! -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silly at first glance (because in STATIC mod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lways restricted to (0,0)..(319,199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to be handy in many situations.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points absolute coordinates (a,b)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with coordinates (a+StartVirtualX,b+StartVir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_before_ calling Animate(), so tha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will be visib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using EMS, ensure the presence of the right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lo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EMSused THEN EnsureEMSConsistency(BackgroundEMS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PagePutPixel, background, coordinate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X1, BACKX2, BACKY1, BACKY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background image boundaries in background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BackX1,BackY1,BackX2,Back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background mode SCROLLING is to be used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ing area (with SetBackgroundScrollRange()). Due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management restrictions of AniVGA, the boundaries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all on coordinates which are multiples of 16 ("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sh 16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you supply don't fulfill this restrictio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s them automatically to do so and stores them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e only reason these variables are visible to you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ecessary for you to notice adjustments AniVGA 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only read this values, never change them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k at "background"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FFFFF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a flat tire? It makes "bffffffffff" as the air goes out and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maller and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FFFFF is a little compression utility which "lets the air ou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 Unlike a flat tire, your data files remain functional, however: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use some disk reading routines which are "transpar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NT-, PIC-, PAL-, COD- and LIB-files in that it no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in has been compressed with BFFFFFFF or not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pply thre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ination file name (which must be different from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f you want to (c)ompress or (d)ecompres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FFFFF mysprite.lib mysprite.new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compress the file mysprite.lib to the file mysprite.new!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the old mysprite.lib file and rename mysprite.new to mysprite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ompressed library, you hav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irst compress the COD-files and then concatenate them to the LI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rst concatenate the (uncompressed) COD-files and then compress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catenate some compressed and not compressed fil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but you may *NOT* compress that library afterward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ild two compressed libraries, using a),b) or c), and then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form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may concatenate and/or compress freel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requirement: no file may be compressed more than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ecially, you may not compress a LIB-file in which one or more C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mpressed beforeh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ive way for compression is b): chain uncompressed COD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ibrary and then compress that library. If you are unsure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iles within that library have already been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n use UNLIB on the library (this will result in uncompressed C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these files again to form a library and then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- Using compressed files is a trade off between speed and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s take some time to decompress while loading, b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disk space, uncompressed files load faster but occupy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, create your program with uncompressed data files. Then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pays of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utility files with the exception of BFFFFFFF will produc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data files; you'll have to use BFFFFFFF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 said, you may not "double compress" a file; however, BFFFFF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for that automatically with the exception of LIB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type in the command line to invoke BFFFFFFF, don't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"s, as MSDos will forgive you, if you type in more than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FFFFFFFFFFFFFFFFF foobar.cod foobar.new c   will work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"COMPRESS" below for more information abo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rovide data compression and 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Unit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been extended to use compression techniqu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(COD-, FNT-, LIB-, PIC- and PAL-files). "Com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 which holds the necessary code to achieve this;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spoken, it's an implementation of a combined R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ffm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ata access routines are "transparent" in that they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detect whether the data file to read in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, it is up to you to decide whether you want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with your program (which slows dow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but preserves disk space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opinion, it is best to first develop your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afterwards decide _if_ and _which_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itself has to be done manually by using BFFFFF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(see ther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COMPRESS can be used as a stand-alone unit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, of course. Read COMPRESS.DOC for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 is easy to find out, whether a file has bee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: just look at the very first bytes in the file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"HUC" (for: Huffman coded), then it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VRAMtoVRAM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opy video RAM contents using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CopyVRAMtoVRAM(source,dest:POINTER; len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generic low-level procedure to move video data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ses write mode 1 of the VGA card for quic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and awaits the source and destinatio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ource" and "dest", respectively. "len"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to move in _address bytes_ (in write mode 1,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stands for four memory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t became necessary merely for one reason: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has been moved from VRAM to normal RAM (or EMS)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"the background page" now route their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*VRAM* area formerly assigned to that p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range $A000:$7D00..$A000:$BB7F)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data into page 0 or 1 and then move it to that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VRAMtoVRAM(Ptr($A000,0),Ptr($A000,$7D00),PAGE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that area can be used for storing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umably for use of Intro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write mode 1 is used, the addresses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's card address range. On normal VGA-card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000 segment only; some SVGA-cards also enable the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raphic usage, but don't rely upon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"the hacker's toolkit". You ar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; maybe it won't be supported in future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fac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Intr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erminates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CloseRoutines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switches back from AniVGA's speci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nto the graphic or text mod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should always be the last call to a routine of AniVG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DETECTION, CONCAVE, CONVEX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figure can be classified by its outline into one of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cave" or "convex"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this mathematical notion &gt;eh, don't get frustrated...&lt;,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 only given by its "outmost" points, which connected togeth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called "convex" :&lt;=&gt; every pair of arbitrarily choos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undary build a line which is totally inside (or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)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This rectangle is "convex", because whenever you choos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on its boundaries and connect them, the resulting line l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letely inside (or on the boundary) of the rectang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On the other hand, this figure would be "concave"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��� choose the top-right and bottom-right corner (say) and 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Ŀ then the middle part of the resulting vertical line l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in a very lax form) the _mathematical_ definition of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completely deals with either horizontal or vertical lines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se term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called "horizontal concave" ("vertical concave"), i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line connecting two points of the sprite's bound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arts of this line lies outside the sprite; if the sprite is not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(vertical concave), it is "horizontal convex" ("vertical conv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the second of the figures above is "vertical conca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izontal conve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figures which are concave in the pure _mathematical_ s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reated as convex by this definition, as this cro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 (If you use either a horizontal or vertical "scan line"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Ŀ    throughout the cross, there will be never more than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��    the "scan line" which belongs to the figure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</w:t>
      </w:r>
      <w:r>
        <w:rPr/>
        <w:t>principle as a second definition for horizontal/vertical conv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comes in handy when describing some mechanisms of AniVG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LINEwise. For this, every point between the leftmost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 of a sprite's line is considered to be an _inner_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thus AniVGA assumes a horizontal convexity! If your sprite isn'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...and the points between the two "legs" of this sprite sh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be treated as "transparent" (assuming they have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color "black" (=0)), you must use display mode "Display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because the "Display_FAST" mode would treat them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</w:t>
      </w:r>
      <w:r>
        <w:rPr/>
        <w:t>sprite itself and draw them as "covering"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tate it otherwise: whenever your sprite is (at least) horizonta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need the feature of transparent parts inside the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"Display_FAST" mode without any loss of accuracy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spritemaker program MAKES allows to display a sprite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which makes it easier for the beginner to decid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's convexity. But whenever you are unsure, you still can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NORMAL" for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bit more tough when deciding if two sprites collide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task): in difference to many sprite toolkits, AniVG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sk" approach, which makes sprites big and collision detection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sprite's outline to decide whether two sprit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it computes for every line (column) of the overlap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surrounding rectangles, whether the sprites overl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ly) and says "collision!" only if there are intersec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llest_box_around(sprite1) doesn't intersect smallest_box_around(spr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the lines and columns for which the 2 sprite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line compare -with the help of the sprite boundaries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lin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column do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_IF there is an intersection in at least one line AN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 byte (=8 bits...) about this algorithm, you'll se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detection, in that the algorithm says "collision!"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(but it still guarantees that if there _is_ a collision, the al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Ŀ� � � �  &lt;� In this line there is a "horizontal collisio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 �     </w:t>
      </w:r>
      <w:r>
        <w:rPr/>
        <w:t>the two sprites overlap in their horizontal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 </w:t>
      </w:r>
      <w:r>
        <w:rPr/>
        <w:t>In this column there is a "vertical coll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ings without a proof here, such an (unavoidable) mis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, if at least one of the two sprites is neither horizont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nve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takes special constellations (as the one above) to pro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o that in praxis, it is very unlikely for such 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actual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ous drawing routines use this global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l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uses the standard color table of the 256-color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self-defined "Shadow T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ColorTable=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use a different color look-up-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in display mode Display_SHADOW 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can be achieved with SetShadowTab(), you must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ntry gives the color which should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lor with that index, i.e.: if c is of type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[5]=9, this means that every point of your sprit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over a pixel with color 5 should replace tha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an example how to activate such a "home-brew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"Shadow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SetShadowTab, Display mod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deal with two kinds of coordinates: "virtual" and "absolute"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coordinate lies in the range 0..319, 0..199 for the x and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names a unique point on your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iVGA doesn't restrict animations to take place o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: its routines deal with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, called "virtual coordin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view while AniVGA's routines are running is a wind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320 points wide and 200 poin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graphic hardware only knows absolute coordinates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transform virtual in absolute coordinates. It do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two variables StartVirtualX and StartVirtualY which togeth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starting point of the upper left corner of your actual scree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(StartVirtualX,StartVirtualY) was (1000,2000) then you w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niVGA's world which consists of the 320x200 region with th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x�(1000..1319) and y�(2000..2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severe restriction, though: because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hold a complete "virtual" screen bitmap for AniVGA'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t would need app. 1GB RAM!), all drawing commands only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't draw lines, points or any other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prites outside the visible window that become visible,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over to that part of the virtual screen. For example,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mewhere outside your visible window (say at (-10000,1234)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 starts at (500,900)) and pan to that region afterwards (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(StartVirtualX,StartVirtualY)=(-10100,1200) or something like tha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that point: it is stor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way to circumvent this is to define the point as a sprite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priteX[],SpriteY[]) to (-10000,1234), because spri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bjects which the system sto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_no_ complete virtual screen, all information draw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ange visible at the moment will be lost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rom these "offscreen" pixel positions will be zero (=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it may seem strange for some routines that wer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to the "real" (= absolute coordinate) screen region to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pite (e.g.: GetImage, BackGroundGetPixel,...), but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ecause it leaves room for further improvements: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me day to store a complete virtual screen ima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 in AniVGA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t is simple to transform absolute and virtual coordinat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enever necessary, using the following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X-coordinates - StartVirtualX = absolute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Y-coordinates - StartVirtualY = absolute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: virtual coordinates lie in the range -16000..+16000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is defined in StartVirtualX and StartVirtualY and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crolled in" into the visible screen, while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default RGB-colors of mode $13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DefaultColors:Palet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 0; green:  0; blue: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stuff delet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63; green: 63; blue: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and its accompanying utility program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' default color palette. That ain't necessary, thoug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*can* set different palettes), but it makes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Colors is a listing of thes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onsider the table as *read only*! When you use SetPalet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not temper this table (thus you can use i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palette value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ble to display a sprite in several "modes". This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data should be handled when drawing the sprite to the scree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_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linked to a sprite's physical data by creation of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maker program (and defaults to Display_NORMAL), bu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rite is loaded into memory with the procedure SetModeBy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play mode information is part of the _physical_ sprit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emory image of the bytes loaded at the beginning), not the _log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(the "handles" in the SpriteN-array to this physical data)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change of the display mode of a sprite with spriteLOAD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will affect _all_ sprites of type 123 (= all entries in SpriteN[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3). This is intended, because the display mode is a pie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flecting the sprite's physical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ase that you disagree: of course you are free to load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fferent load number into memory a second time and assig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e to this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"Display_NORMAL" you can think of a sprite as a picture with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its pixels have color 0: when displayed,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th color&lt;&gt;0 will cover (paint over) the screens original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with color=0 will act like "window panes":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ain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ful for all kinds of sprites which have such opaque ho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mselves: cars/planes/houses or other objects with window pa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"concave" sprites. Note that black, COVERING parts must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rk color&lt;&gt;0, for example col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FAST" is a bit (but not that dramtically) faster than the la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know of a special color: all sprite data is trea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to the screen at once. For that, all parts of the sp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(But note that a sprite consists only of the points "insid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undaries: all the points "outside" the sprite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mode whenever you have sprites which meet the follow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: they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 is a tribute to the fact that one often nee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to give the impression of an freefloating object or oth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effects. In this mode, the sprite's real colors are insignificant,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the actual contents of the screen where the spri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e important. The color of every sprite poin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creen point. The color of these points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 ShadowTab into dark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sprite a shadow zone, then you must divide y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nes: one building the sprite itself and a second one to real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dow area, and compose them with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 behaves quite similiar to "Display_SHADOW", bu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place at the sprite's pixels with color &lt;&gt;0, that is: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used as "transparent", this time even for shadows! To state i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: Display_SHADOWEXACT is for displaying shadows what Display_NORM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prites (and Display_SHADOW relates to Display_FAST in that se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or the same reason, Display_SHADOWEXACT is slower than Display_SHA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use Display_SHADOW when you are using Display_FAST, too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s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still not sure about the difference between these two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splay_FAST   &amp;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splay_NORMAL &amp;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AMPLE3.PAS is a good place to try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oken, there are short code areas in AniVGA's routines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 piece of code to transfer/interpret the sprite's dat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n not already there. For optimal performance it is wis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SpriteN[] such that adjacent sprite entries shar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nvex, con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urely a tool for all those hackers among 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 closer look at a sprite's data, you don't have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EBUG or the like, just use this sprite dumper: it takes 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(*.COD or *.LIB) and disassembles it into readable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 file or prin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_SPR mysprite.cod &gt;myspri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mp the sprite file "mysprite.cod" to the ASCII-text file "myspri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MP_SPR creates a format which will be understood by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so that you can reassemble the files to get a binary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would have to enter the following commands (replace MASM by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orland's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mysprite.TXT;                 -&gt; gives you myspri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ysprite.OBJ;                 -&gt; gives you mysp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BIN mysprite.EXE mysprite.COD  -&gt; gives you mysprit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MSInt = $67;   {this is the INT used for the EMS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EMS = TRUE;  {setting this value to FALSE will prevent AniVGA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using EMS; if you set it to TRUE, it will use EMS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t least 64K are available and its "true" (=hardwar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EMS. Otherwise, AniVGA switches to normal RAM auto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ma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EMSError:BYTE;    {Any error occuring during a EMS call is reflected b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is variable exactly. Of course, the more simple "g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o-go" result of any routine using EMS is reflect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in the "Error", too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EMSHandle:WORD; {this is the handle to the allocated EMS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used:BOOLEAN;  {reflects, if AniVGA really uses EMS: if for so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reason AniVGA denied to use EMS inspite of USEEMS =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UE, this variable will be set to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sureEMSConsistency(EMSHandl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the routine to bring in the named EMS block into the EMS page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2, the background page has been moved from vide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M (this results in speed gains on most VGA cards which are un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y slow when accessing V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down memory requirements, AniVGA uses 64K EMS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hat you do use EMS memory on your own and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to be taken to avoid interference of the routine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handled by AniVGA automatically, but a few rem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about how EMS works, just skip the 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is the idea to provide additional memory through an address window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"page frame") in a normally unused address spac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C800:0..$C800:$FFFF or something similiar. A device driv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MS and the routines are linked into your system via INT $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ecessary, because if you have 2M (say) of E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hardware somwhow, _which_ 64K out of those 2M shall be "visib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right now! For this, EMS manages its RAM by so-called "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": if you allocate an EMS memory block, you get such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Now each time your software wants to access "its" EMS-memor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is EMS-block is mapped into the page frame --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naming the handle to the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retty easy to ensure the consistency of what we *want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MS page frame with what *is* inside it by simpl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EMSBlockIntoFrame(EMSHandle)"-like command, each time befo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y memory cell of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iVGA's needs (where only the BACKGNDPAGE's cont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EMS), it would suffice to issu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MSused THEN EnsureEMSConsistency(BackgndEMS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never we are going to access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ituations where this would be a wast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MSused THEN EnsureEMSConsistency(BackgndEM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utPixel(Random(XMAX+1),Random(YMAX+1),Random(256),BACKGND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ensuring the EMS consistency _once_ is enough,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does not change the EMS fram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MSused THEN EnsureEMSConsistency(BackgndEM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utPixel(Random(XMAX+1),Random(YMAX+1),Random(256),BACKGND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or this reason only that the above call to EnsureEMSConsisten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been moved to the BackgroundPutPixel() and Background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! (All the other routines accessing the background pag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s the overhead of the call doesn't matter much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HENEVER YOU ARE GOING TO USE Background{Put|Get}Pixel()_AND_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ASON THAT THE EMS-PAGEFRAME NEEDS UPDATING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"IF EMSused THEN EnsureEMSConsistency(BackgndEMSHandle)"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GetPixel, Background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EMSConsistenc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Brings the contents of the named EMS memory block in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EnsureEMSConsistency(EMSHandle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tine calls the EMS handler to assure that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pointed to by the given handle is placed in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 direct call to this routine will b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GetPixel() and BackgroundPutPixel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call the routine if you are _not_ using EMS!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MSused THEN EnsureEMSConsistency(BackgroundEM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code of the last error which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ERR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n error occurs while executing one of its routines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that routine and sets ERROR accordingl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GetErrorMessage() anytime to get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responsibility to check if such an error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t in an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ssible values and their descrip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rrorMessage,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fter processing an error, you have to reset the variab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r_N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respect of future extensions, you should treat eve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Err_None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st frequented routine Animate() doesn'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, neither do several other procedures. As a basic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which have to do with file I/O ha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RROR is initialized with Err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ErrorMessage, Init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ade in a graphic page onto the actually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PROCEDURE FadeIn(pa,ti,style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need an interesting opening sequence for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In() is what you need: there are a lot of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copy one image to the actually displaye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PAGE): supply the page which shall be displayed "pa"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, this will be BACKGNDPAGE), "ti" is the time (in mill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s) the fade should last (approximately), "style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to be used and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Moiree1 .. Fade_Moiree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Top,    Fade_Sweep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Left,   Fade_SweepInFrom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Top,   Fade_Scroll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Left,  Fade_ScrollInFr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easiest way to use this routin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itialize the graphic mode via InitGrap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load the background page BACKGNDPAGE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(if you want:) fill the visible page 1-PAG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(initially, it is complete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call FadeIn(BACKGNDPAGE,2000,Fade_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bout 2000..4000 milliseconds are goo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continue with your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turally, AniVGA can't make your PC faster than it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ue you supply is a _lower bound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deIn() will use the "normal" MSDos-timer valu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; as this timer has resolution of about 55m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quite inaccurate (..for a computer, I mean..), bu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alking about thousands of milliseconds here,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! (Besides that, this timer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used for the animation rate, set by SetCycleTime(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To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ades the screen from the actual color to anoth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adeToPalette(destPal:Palette; AnzSteps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have often seen that: a screen becomes slowly dark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turns, another image is displayed. This and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generated by fading a palet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tPal" is the destination palette to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 (and "ActualColors" holds the starting color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zSteps" is the number of steps which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between the color values of the two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return, "ActualColors" ( = the actually displ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) has been set to "destP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 sequenc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Pal:=Actual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ar(tempPal,SizeOf(tempPal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ToPalette(tempPal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ToPalette(oldPal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fade the actual screen display to black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 it back to the previously set col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Each incremental change of the palette will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vertical retrace signal of the VGA car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nowy" displays are avoided. As a side effect,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akes app. 1/70 sec. In the example above, th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ake 200/70 sec,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ActualColors, SetPalette,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ackground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the background page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Background(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iven value is written into the whole graphic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 defines the picture before all animations tak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BACKGNDPAGE, BACKGNDADR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a graphic page completely with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Page(pa:WORD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paint a complete page uniformly with 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will be the fastest method to do it: specif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0, 1, BACKGNDPAGE (=2) or SCROLLPAGE (=3)) in "p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to be used i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possible, you are strongly discouraged to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e in background mode SCROLLING (i.e.: pa=SCROLLPAGE (=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), because the background is treated complete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ember also that changes to one of the drawing pages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applied _after_ calling Animate and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ctly one animation cycle, whereas changes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page remain permanent (and are best done _before_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, although that's not peremp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great to produce "flashing" screens: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PAGE (the visi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 returned is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How AniVGA works, LoadPage, LoadBackgroun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ckgroundFro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ompletes the path-part of a giv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FindFile(P:PathStr):PathSt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expects a normal MSDos file name and look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a file with this name. If not, all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irectory are scanned through recursiv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till can't be located by that search, the empt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as the result, otherwise the extended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 P = "C:\TEST\MY_FONT.FON", b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ould be "C:\TEST\FONTS\MY_FONT.FON"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the latter pat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handy when loading data files: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o create a proper subdirectory structure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to one directory (say C:\ABC\ instead of C:\ABC\BIN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ABC\FONTS\ and C:\ABC\GRAPHIC\), then your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f it loads its files by only referencing the top leve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ABC\file.ext will locate the file, no matter in which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don't have to use this routine for any of AniVGA's Load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: they use FindFile() automatically! (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moved to the interface section of the uni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ful for locating other fil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Load* - routines of AniVGA, the function is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: first, the file is searched under the given nam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n't be found, all subdirectories of the specified 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 with FindFile(). After that, a normal Dos-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ile is issued (so that programs like APPEND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hanc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*.FNT) fi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nt files: monochrome and colored fo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encoded as an array of bits, while the latter ones are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, specifying the colors of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 consists of a six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g "FNT", showing that this is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 of the chars in pixel (1..MaxFontWidth),  that is: 1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ight of the chars in pixel (1..MaxFontheight), that is: 1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data itself; if it is a monochrome font, the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as a sequence of font height bytes or words, if its width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xels or 9..15 pixels, respectively. If it is a colored font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tored as font height times font wid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order is the same: if you look at an character as a two-dimen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rray, then each char is stored by storing its pixels row-wise,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and each row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is proportional spaced, then another 256 byte junk foll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width of each of the 256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n the data from disk, the font is brought back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wo-dimensional standard form for faster access;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on the heap: 256*MaxFontHeight*SizeOf(Word)=8K fo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256*MaxFontHeight*MaxFontWidth=60K for a colo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re are a lot of monochrome font examples, taken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Mefford's "FontEdit V1.0" in PC Magazine (Thanks, Jo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most of these fonts aren'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's "8 bit ASCII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 added one multi colored font "FIRE.FNT". You hav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the palette "FIRE.PAL" prior to the use of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YI: it uses colors 0, 26 and 24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rient, FontHeight, FontWidth, FontType, FontWidthTable, Font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some additional data about the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 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  FontHeight,FontWidth,FontType,FontProportion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WidthTable: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onts used for displaying graphic text (OutTex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()) can be displayed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ly; use of the TYPE FontOrient simplifi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width/height of a text, the constants 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Width can be used, which specify the size of one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r font is proportional, then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OutTextLength() to compute a string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font, FontHeight�[1..MaxFontHeigh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Width�[1..MaxFontWidth], where MaxFontHeight=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FontWidth=15 (f-i-f-t-e-e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Type specifies, whether the actual font i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(FontType=TagMonoFont) or if it's a colored font (Font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Color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ntProportion=TagProportional then the actual fon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al spaced. In this case, the width of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e array FontWidthTable[]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extLength() to compute the width of a comple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re is no such thing as "FontHeightTable[]"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are proportional spaced only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simplicity, FontWidthTable[i] *always* hold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-char #i, even if the actual font is _not_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case, the table is completely filled with Fon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font is proportionl, then FontWidth hold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r-cell as it is _loaded_ from disk.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aximum width an ASCII character may ha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, OutTextLength,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mageMem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leases the memory allocated by a GetImage()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reeImageMem(p: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use GetImage(), AniVGA allocates the memor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pointer to that area, which you can use with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ten as you desire. If you don't need that clipped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, you should release its memory so that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outines again. To do that, just call FreeImageMe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er GetImage()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t is this reason -releasing memory- why you should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onymous" GetImage() / PutImage() combin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GetImage(x1,y1,x2,y2,1-PAGE),1-PAGE):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ndle which could be used to free the occupi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ould use "Mark()" and "Release()",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pointer variable ("p") is bette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=GetImage(x1,y1,x2,y2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p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mageMem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Mem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leases the memory allocated by a LoadSprite()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reeSpriteMem(number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cedure is used to "unload" a sprit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sprite's LOADnumber to wipe ou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don't need to call this routine to overwri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: call LoadSprite() a 2nd time with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number); AniVGA will do that for you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little need to call this routi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 values returned are Err_InvalidSpriteLoa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ckgroundFrom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ke over one of the drawing pages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BackgroundFromPage(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y the graphic page (0 or 1) from which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ptured" and the routine will copy its contents in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page BACKGNDPAGE (=2) as new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Mess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a description of the last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ErrorMessage:STRING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though you can use the ERROR variable directly to evalu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inform the user about it, it is often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t AniVGA do that: GetErrorMessage will give you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the last error which occur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string contents and the corresponding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ne: 'N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rror occured during the routine; this i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EnoughMemory: 'Not enough memory available on he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n't load sprites or other data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FileIO: 'I/O-error wi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reading the file; either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at the path given or it is damaged.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you compressed your file in a wr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Number: 'Invalid sprit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occurs if you try to load a sprite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number not in the valid range 1..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Sprite: 'No (or corrupted) 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interpret the data just read i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data not to be in the expected format;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a wrong data file or it is damaged or compress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ageNumber: 'Invalid pag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graphic pages, numbered 0..3. Page 0 &amp;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animation itself, page 2 ("BACKGNDPAGE"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background image and page 3 ("SCROLLPAGE")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crollabl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VGA: 'No VGA-card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mation package needs a VGA (or compatible)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icture: 'No (or corrupted) pictur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picture file AniVGA should load has no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ted size/format or a DOS-error occur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ercentage: 'Percentage value must be 0..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colortable for the shadowing effec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Display_SHADOW or Display_SHADOWEXAC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centage value giving the remaining brightness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dow areas, which must be in the range 0..100%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ile: 'No (or corrupted) tile/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loading the specified sprite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ing them as background tiles. Most oft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prite doesn't meet the requirement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6 points in its x- and y-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TileNumber: 'Invalid til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only 256 background tiles, numbered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Coordinates: 'Invalid coordinates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background coordinates you use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ckX1,BackY1)..(BackX2,BackY2), which has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ckgroundScroll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BackgroundToBig: 'Background to big for tile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VGA's tile buffer can hold no more than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, that is an area of 10000*16*16 pixels�. Check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ied in your SetBackgroundScrollRange()-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Mode: 'Only STATIC or SCROLLING allowed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background modes AniVGA knows are STATIC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LoadNumber: 'Invalid spriteload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s must lie in the range 0..LoadMAX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error, you probably confounded a spriteLOAD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alette: 'No (or corrupted) palet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load a palette file which didn't meet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: a palette file must be of size 3..768 by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PaletteWontFit: 'Attempt to write beyond palette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read in and store the palett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lor table, AniVGA noticed that it would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end of that table; decrease your "number"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Fade: 'Invalid fade style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use a fade style not supported by the unit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outine "FadeIn()" for allow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Font: 'No (or corrupted) fon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interpret the data just read i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data not to be in the expected format;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a wrong data file or it is damaged or compress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EMSError: 'Problems with EMS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rror occured while accessing a EMS routine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Error to analyze the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se):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 has none of the above values,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; this should never happ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alling GetErrorMessage won't set back the ERROR variabl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do that explici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Makes a copy of the specified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Image(x1,y1,x2,y2:INTEGER;pa:WORD):POINT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- This function works much the same as its equivalent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 (x1,y1) and (x2,y2) define the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of the screen part to save, but now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 coordinates_, the routine reserves th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copy itself and you can specify the graphic p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image is to be taken (pa=0, 1, BACKGNDPAGE (=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PAGE (=3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result you get a pointer to the start of the sav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used with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re is not enough memory available or the specifi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lies completely outside the visible screen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sides that, there are 5 global variables which are set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_cut:BOOLEAN = TRUE/FALSE, if the image had to be _parti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ped (if the specified image is totally off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_cut stays at FA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_cut, right_cut, top_cut, bottom_cut:WORD  hold the s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had to be clipped off at the bound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only set when was_c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onder about this odd definitions: GetImag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ly with the visible screen (that is: with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: together with its counterpart PutImag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 part of the screen to another part or pag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have to fiddle around with clipping: j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mage() and use PutImage() to paste this bloc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may be some applications, when you cut o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ink you got the complete graphic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, although (because of the use of virtual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gure being partially offscreen) you got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"was_cut" informs you about such a parti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gure is completely offscreen, that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ends on your application whether thi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ing okay or not; if you need special treatment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clipping), you still can check for thi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_ptr:=GetImage(x1,y1,x2,y2,1-PAGE); {1-PAGE=visible pa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&lt;&gt;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... {probably not enough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 (was_cut) OR (image_ptr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... {partial or total clipping occu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... {no clipping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already mentioned, GetImage() only works on screen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absolute_ coordinate range 0..319, 0..199, bu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_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release the memory allocated by a GetImage() c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reeImageMem(); TurboPascal's "Dispose()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By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actual display method se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ModeByte(Sp:WORD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Sp" specifies the spriteLOADnumber of the spri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wants to know the display mode. The function will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id modes Display_NORMAL, Display_FAST,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gain, spriteLOADnumber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LOADnumber given doesn't exist (because no sp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loaded with that number), the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UNKN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out the actually set color palette directly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Palette(VAR pal:Palet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pal" specifies the variable in which to store the actu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procedure has been added for completeness, merely: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make all palette changes by using SetPalett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variable "ActualColors[]"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you will get rubb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Palette, 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color value of the specified pixel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(x,y) on graphic page PAGE. If (x,y) lies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be precise: the computed absolute coordinates lie off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zero (= black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Be aware that PAGE is the invisible page,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PAGE, PageGetPixel,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litIndex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 which sprites will be clipped to the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SplitIndex: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used SetSplitIndex() to enable that some spr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outside the animation window, you may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which sprites will be clipped and which w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n" is the value returned, then this means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[0..n]       (if active) will not be cli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[n+1..NMAX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turn value of "-1" means that all sprites will be cli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fault valu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AnimateWindow, Win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ompute which tile is at a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Tile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SCROLLING background mode, you can use PutTil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a background tile to a special coordinate. GetTil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posite to that: you supply a point (x,y) to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turns which tile has been pasted at this cor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If the point (x,y) lies outside of the scroll rang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defined by calling SetBackgroundScrollRange()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routine will return the number of the offscreen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you may set by SetOffscreenTile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, SetBackgroundScrollRange, coordinate,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X2, BackY1, BackY2, Put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ows you to "steal" graphics from other application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ite files (*.COD) or background images (*.PIC) for use with Ani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te-and-stay-resident (TSR) utility that ha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ose applications from which you want to captu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mouse to be installed and a VGA card - note that an EGA won'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key CTRL-ALT-G will popup a frame which you can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art of the graphic sreen you want to save (if you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or in a graphic mode unknown to GRAB you'll here a beep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in a "MSDos critical" situation, GRAB can'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the box, hold down the left mouse button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resize the box (in "sprite mode" only). The space 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prite mode" and "background mode", press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ramed graphic to disk (either as sprite or background image,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gram mode you are actually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(or both mouse buttons simultaneously) anytime to escape from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RAB starts in sprite capture mode, thus generating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file name GRAB_000.COD with increasing number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). To get a background image, toggle into screen capture mode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space bar (a second press will switch back to sprit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select the screen region wanted and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part of the screen in the file GRAB_000.PIC (or whatev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GRAB also dumps the actually set palette to disk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the COD/PIC file, but with the ending ".PAL" and a (P)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S)prite replacing the underscore, e.g. "GRABS000.PAL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't resize your frame in the screen capture mode: it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ize of 320x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the a restriction for a sprite's size: a spr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x152 points in max., if you need bigger sprites then just sav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C file and convert it afterwards, using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ssible command line parameter when installing 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": Supplying "BIOS" tells GRAB to use the video bios interrupt INT1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video data. This should work on almost every VGA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RAB defaults to its internal, fast access routines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rectly reprogram the VGA hardware so that GRAB must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both in default and BIOS mod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may happen that you can't popup GRAB in some application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ercial screen capture utility, you can use that (most oft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"radical" in their behaviour, using undocumented Dos-fu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use an appropriate viewer program and capture the graphic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I know there are much situations where GRAB _should_ pop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- I'm not content with that, either, but I didn't write the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but only use it; _if_ I should find the time, I'll wri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TSR-unit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pecially if you save a screen as a PIC file, it will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til GRAB finishes its operation -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ackground, GraphTextColor, GraphTextOrientation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 how the OutTextXY()-procedur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 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GraphTextOrientation:FontOrient=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TextColor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TextBackground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text is to be written to the graphic scree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s some global variables. GraphTextColor is sim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text should be drawn, GraphTextBackgrou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for the pixels in between the letters with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: if GraphTextBackground=GraphTextcolor, then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letters will be drawn with all oth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if you are using a colored font, then the fo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its colors. The only exception of that rule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which is treated as in the monochrome cas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TextBackground=GraphTextcolor, then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letters will be drawn with all oth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GraphTextOrientation tells AniVGA in which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hould be written with two values being possible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for left-to-right text and VERTICAL f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efault (monochrome) color for the text is "white/whit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ite and don't change pixel values between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Detect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ecks whether two sprites collid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Hitdetect(s1,s2:INTEGER):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with the sprite numbers of the two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collision; the function will return TRUE/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collide/do not colli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Collision detection is independent of whether the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or offscreen: AniVGA uses the corrdinat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s given (in SpriteX/Y) and internal data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is it is possible to check for collisions _before_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(with Animate) and thus make necessary spri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active sprites cannot col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riteN[s1] or SpriteN[s2]=0)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rite can't collide with itself: (s1=s2 -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llision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Initialises the VGA card for the use with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Graph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special graphic mode, which supports 4 graph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soultion 320x200 pixels and 256 colors.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known by the VGA's BIOS, AniVGA has to reprogram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is command only once to switch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nitGraph automatically switches to the invisible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een, Close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sets all necessary internal variables of AniVGA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Routines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 program start, some variables have to be set and a f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riteN[], SpriteAd[], SpriteSize[], SpritePTR[] and BackTi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cleared (=set to 0 or NIL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 (the actual drwaing page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Adr is set to the segment address of the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Mode is set to STATIC, i.e.: non-scroll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ndAdr is set to the segment address of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VirtualX/Y are set to (0,0), making the normal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ates identical to the vir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old graphic/text mode which was active at program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for restoring it at the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ystem is checked if a VGA card is present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 is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ycleTime is set to 0, which says that there should be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chanism for the anim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machine is not at least an AT, the time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OR is set to 15 (=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internal monochrome 6x6 fon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ONT* variables are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should do in your programs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variable: if it was set to something different from 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the implicit, automatical call of InitRoutines) the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should not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is routine is called automatically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rogram which uses AniVGA. For that,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call this routi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ne and Err_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that this is the _only_ routine that definite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, either to Err_None or Err_NoVG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t the beginning of every program, it is thu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r application always has a defined value for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crol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oes a hardware scroll on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troScroll(n,wait:WORD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eature often asked is a big, smooth scrolling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done with IntroScroll(): you load up to 4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into the 4 graphic pages 0..3 and then issue Intro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oll will *always* start at graphic page 0 and las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. After each row being scrolled, the system will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ait" milliseconds before the next line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only for an intro, you can't use sp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 and must issue a "Screen(1-page)" command afterwa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ni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Graph; {program VGA card into graphic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 Start Of Intro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(0); {show page 0; not necessary, but nicer :-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ll all 4 pages with data; of course you could al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restrict yourself to pages 0..2 or 0..1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Page('3rd.PIC',1); {load temporarily to pag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ve picture to VRAM area of former background p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VRAMtoVRAM(Ptr($A000,1*PAGE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r($A000,2*PAGE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Page('1st.PIC'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Page('2nd.PIC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Page('4rd.PIC'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Scroll(3*200,20); {scroll up 3 pages, wait 20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s scrolling starts at page 0, you will end up at pag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;         {wait for a CR by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(1-page); {restore correct mode, this is a must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 End Of Intro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w do your animations as usual: sprites, background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special treatment of the picture "3rd.pic"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adPage('3rd.PIC',2)" wouldn't work, as it w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into the background page --but this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RAM (or EMS) in V1.2. However, for a hardware 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*must* be in consecutive order in the VRAM area! So w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 into some other VRAM page and move it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don't understand: don't mind, just behav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is routine is thought for *intros*! Remember tha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2 and 3 (=BACKGNDPAGE and SCROLLPAGE) ar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 purposes, so if you use them for your intr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fill them later with the proper cont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s! (In version V1.2, BACKGNDPAGE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so its former VRAM address range has been fr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have to issue a "Screen(1-page)" comm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 to reset the VGA car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's merely for this routine that AniVGA's routin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eat pages 2 and 3 as "normal" graph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"the hacker's toolkit". You ar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; maybe it won't be supported in future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fac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pyVRAMtoVRAM,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library" is used in two meanings throughou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cifying a sprite library file (*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cifying a collection of data sets (of any kind, although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for our considerations here) in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ference you to "Sprite library" for the first point and to "B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one; this paragraph is just to remind you, that there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n't get the chance to get confused: a sprit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llection of data sets (namely: sprites), too. So these two te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identical for your purposes, as long as you remember wha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BFFFFFFF" description: never compress a (sprite) library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e or more compressed spri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up to that rule (or doesn't use compression of *.LIB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, then just forget about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line between the two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ine(x1,y1,x2,y2:INTEGER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will draw a line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1) and (x2,y2) on graphic page "pa" and in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uses virtual coordinates and clips the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must be one of the values 0, 1, BACKGNDPAGE (=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PAGE (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with all point-setting procedures of AniVGA, you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AniVGA's working scheme: the first thing AniVGA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becomes executed is to copy the background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rawing page PAGE, erasing everything o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a line drawn on the visible page 1-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exactly one anim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BackGround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backgroun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Backgroundpage(name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bitmap image stored in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page used for the background image (BACKGND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(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reate such images either with the WritePage()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ackgroundPage()-routines of AniVGA or the GRA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ing this routine is equivalent to use the routine Loa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ACKGNDPAGE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Page, FillBackground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Graph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fon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Font(name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th this function, you load a font from disk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it the actual font. "name" is the MSDos-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.FNT) file or the empty string '' to reset the fo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monochrome 6x6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Only one font may be in use at one time; load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riables FontHeight, FontWidth, FontType, FontPro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WidthTable[] and CurrentFont, which are linked to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jus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are: Err_FileIO, Err_NotEnough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N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FontHeight, FontWidth, FontType, Font files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um number of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LoadMAX=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each physical sprite, AniVGA uses an internal poin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re are LoadMAX pointers, thus there may be up to Lo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priteLOADnumbers (= different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mix this constant up with N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NMAX, SPRITE, SpriteLOADnumbers, Sprit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graphic p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Page(name:STRING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path to the graphic image to load, p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page (0, 1, BACKGNDPAGE (=2) or SCROLLPAGE (=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graphic mode must have been initialized (vi� 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generate disk files of graphic pag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Page()-routine or with the GRAB-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use this routine to load an image into the SCROL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: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B, WritePage, background, InitGraph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palet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Palette(name:String; 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pal:Palet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palette file (*.PAL)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index of the first loaded color in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 array "pal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Palette('C:\AniVGA\TEST.PAL',0,my_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oad the named palette file into my_pal and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file would be stored in my_pal[0], th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_pal[1] and so on. (This call - "number" set to 0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you'll need in 99% of all c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read in the complete file and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read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olors in "pal" before "number" or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l-file will stay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the routine reads in the complete file, you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write beyond the end of "pal"! Especially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lete 256-color palette (size: 3*256=768 byte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t color index 0 (that is: number=0)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_PaletteWontFit"-Error! Most often however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ther possible errors are: Err_FileIO and Err_N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all this routine only after having called InitGraph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directly load into ActualColors, that i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:=LoadPalette(pal_name,0,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lette(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s, SetPalette, GetPalette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pri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(or more) spri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Sprite(name:String; number:WORD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sprite file to lo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a single sprite file (*.COD) or a complet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.LIB): the function will detect automatically, which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hile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spriteLOADnumber, the first loaded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. If the file contains more than one sprit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consecutive LOAD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by the function is the numbers of spri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(i.e.: 0 means "no sprite read", so you should check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nlike LoadTile(), LoadSprite() loads data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For that, you don't have to be in graphic m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load a sprite at a LOADnumber already us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will become erased automatical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Sprite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, Err_No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NotEnoughMemory and Err_Invalid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FreeSpriteMem, sprite format, MAKES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or more t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Tile(name:STRING; number:BYTE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the background tile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memory area reserved for tiles (the 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number for the first tile of the file is "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more than one tile in the named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, too (with increasing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returns the number of til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nction actually does is reading in a sprit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ng it into an internal tile format: if the sprit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he proper size of a tile (16x16 pixels), you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will get an appropriate error (Err_NoTile), with one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) exception: if the sprite can be "cut" into til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width and height are multiples of 16 pixels eac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ile() will do so with the following numbering schem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right an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sprite with (width,height)=(3*16,2*16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numbered as: (assuming that "number"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0    �   1    �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3    �   4  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LOADTILE can load a sprite library, too (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 the sequence in which they appear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, Err_NoTile and Err_InvalidT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SPRITE, TILE, 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prites, background pictures and tiles is much to tedio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manually. For this reason, there are two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at task. The first one is a resident program named "GR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from other applications and convert them into spr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MAKES, a sprite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a mouse installed and a Super-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S uses a "tweaked" 640x400x256 graphic mode, only available at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cards! If you don't have one (or one which chip-se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BGI-driver), you won't be able to run M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cite from Jordan Hargrave'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head, ATI, Chips &amp; Tech, Everex, Genoa, Paradise, Oak, Trident (both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nd 89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 have not tested these drivers on all these card types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uarantee 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un MAKES, then please drop me a note specifying which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 you have and which chip-set it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rmally no parameters or such things, just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_do_ have a SVGA and MAKES does not show its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then use the syntax "MAKES /480" to invok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 graphic mod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 sev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-called "work area" in the upper left region, in which you pa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ette area to the right of it, where you choose colors f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in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fo bar right beneath the work area, which informs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some other actually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con field, supplying 18 different functions: 8 "tools" and 10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function boxes at the very screen bottom, which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ppropriate function key (ever seen the Norton Comman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lot of the icons/function boxes have two fun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e can be reached by holding down the shift-key while pre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the icon - this will be described later on,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MAKES for a short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small tout through M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propose that you print out this part of the documentation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.EXE for the following descri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 - where to begin? Okay, look at the work area's boundary: it h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it, indicating 8 pixel intervals. Move the mouse cursor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ea: right beneath the work area, your PC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 and what color is currently set at that point. Now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ince yourself about the marks' values. Press the left mous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: each time, a white pixel will be drawn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pixel" is the selected tool and "white" the actually se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opping, eh? - Now press "+" a few times: wow! You zoom i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much as you wish (well, I limited it to a factor 30, but if _tha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you should consider selling your PC for a seeing-eye dog,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" to zoom out, down to value 1: for easier point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small crosshair pointer when zooming is at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as the screen you look at has resolution 640x400, while Ani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320x200, zoom=2 (the default value) will give you normal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monochrome pictures? Ok, then click (with the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color in the palette area: this changes the drawing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osing a color, but this time press the _right_ mouse button: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let you change the RGB-values of that color;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lette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RGB-values reach from 0 to 63. If you want to copy another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just click at this color; e.g. if you want to have color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same color as 111 (for example as a template), then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ight_ button at color 222 and then with the _left_ button at col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another drawing tool, let's say lines: click at this ic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 area. Choose a starting point and click at it (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!): now you started a line: move around the mouse to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f you are content with it, then press the left button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ncel the line drawing instead, then press the right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"philosophy" will be used for all tools: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/advance/complete an action, press the right button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 - so 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e process of drawing a line, but hold down "shift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starting point: this tells the object "to be aligne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lines means that you are drawing a horizontal,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! In the same way, you can align rectangles to becom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to circles. Try it! Choose these icons and draw the accor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not aligned (if you choose the lower rectangle/ellipse ic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filled out with the actual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select another color even if you are in midst of drawing an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ork area, click at the color you wish -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ack into the work area, your object will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e filling tool (the left, bottommost one): it will fill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 from the pixel you clicked at having the same color,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a white pixel, it will color all white pixels neighbou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so on. Note that as long as you don't press the lef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coloring doesn't rest, that is if you move around the 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icked the first time, MAKES will restart its fill algorith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ixel your mouse points at! This behaviour is a bit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but comes in very handy when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eally get stuck - especially on slow machines -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for two or three seconds to cancel the ac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ol to be mentioned is the copy tool (the icon with 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n a (dotted) rectangular area which you want to cop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raw a rectangle, but after pressing the mouse button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area will be visible at your cursor which you can place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to. (Note that color 0 inside this copy will be treated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which makes it easier to overlay objects at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icons (the 4 leftmost in the upper and lower row) make up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ols_, the resting 10 icons are "function buttons", that is: thei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take place at once (respectively: after asking you necessa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rst name them, starting in the upper row at the 5th icon,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otate work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otate work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irror work area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go/move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rror work are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otate work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rotate work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b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 pixels of a specific color by another color with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for the colors, which you can selec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in the palette area or by clicking at pixels in the work are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, c), h)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one of these buttons will move the contents of the work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direction, but what "falls out" at one sid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up on the opposite side again. If you hold down "shift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, the image will rotate by one pixel, without shift, it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1/4 of the ac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ese two mirror options should be quite clear; no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rror a small image in the upper left corner to the "far away" 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region of the work area, you'll often need a tool to "pull ba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contents to the upper left corner: that is exactly the t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icon: it will move the graphic contents to the top and lef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this tool will move the work area conten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op), until column 0 (row 0) holds a non-zero color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at this icon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: then, MAKES scrolls back the visible part of th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per left region of the picture (0,0), that is: this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for pressing the left- and up-arrow keys a few time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/see the boundaries of your sprite, then cli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the leftmost and rightmost (upmost &amp; bottommost) pixel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) will blink and a popup window will inform you about the sp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this icon, MAKES will also b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reas inside the sprite, which may be useful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must use display mode Display_SHADOW &lt;-&gt; Display_SHADOW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FAST &lt;-&gt; Display_NORMAL; in all other cases you can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sprites are always stored as the smallest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s them and starts at the upper left corner (0,0):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asons to do otherwise, your sprites should start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realize a sprite consisting of one singl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a,b), the smallest surrounding box with (0,0) a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    (a,0)      of size (a+1)*(b+1) pixels (=byt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&lt;� this is you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b)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ddition to that, the right edge of this box will be rounded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sprite will be a 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at areas belong to your sprite and which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color 0 to specify no-sprite-areas and all other color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prite (roughly sp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you must know of all pixels of a specific color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wo very similiar colors), you can use this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you to select the color, what you can do by either clic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 pixel with that color or at a color in the palet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we are through with the icons, let's have a look at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at "+" and "-" zoom in and out the workarea. But if zoo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a part of the complete workarea (320x200 pixels) will b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"offscreen" regions, you can scroll the work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pressing one of the arrow keys will scroll by 1/4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; if you hold down "shift" while pressing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by one pixel instead. The absolute coordina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you are looking at will be displayed by the two "offs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.g. "offset X: 40" means that there are 40 columns (0..3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visible window of the work area, which you may scroll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arrow key. (Consider the work area as a view-fin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camera which you may slide into each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to return to the work area's origin (0,0) is available, too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lick at the "go/move to upper lef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do what the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a short summary of the functionality not visible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save the work area's contents to disk as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load a previously saved sprite into the work area; if you press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ctivating this icon (or Shift-F3), then the work area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before loading the sprite: this way, you may over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save the actually set palette to disk. Note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default palette, the program won't store it to disk (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load a previously saved palette. This function i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d GRAB to capture a sprite from an applic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lette. (See below for more about palett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save the work area's contents to disk, this time as a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load a previously saved background picture; the same notes apply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ing sprite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clear screen. This will erase the work area and let you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te that it won't reset the palette to the BIOS' defaul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at, you have to press Shift-F9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map the workarea colors onto another palette. This featur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lette, loads that and then uses a minimum square algorith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's pixel color by the one from the specified palette which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s possible to the original color. (See below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9 works the same, but maps to the BIOS' default palet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king you for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load/save a sprite or picture file, MAKES won't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palette automatically, you have to do that manual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one intentionally, however: never forget that you may desig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with a hundred different palettes, but when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se sprites simultaneously in your programs, only *one* pal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tive! For that reason, you must mix all those palettes to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at won't be that dramatic, as 240 free color shades (it i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not to change the first 16 EGA-compatible colors) seem enough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want to include a formerly designed sprite A, using palet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new program where you use palette C! Before you start mix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D for this old and your new sprites together, you should t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prite A's colors to palette C: To accomplish that, load sprite A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, then load its old palette B (using F5); now press "map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" (F9) and tell the program to map onto palette C: if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nough, then save sprite A (perhaps using a different nam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 for all items in your program, else you have to find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alettes B and C (I'm actually working on a program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ze that job, but for now, you a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 it clear: there is a conceptional difference between EX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using the "change color" icon) and CHANGING a color itself (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GB values of one or multipl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hanging colors doesn't change the palette, it merely uses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palette colors doesn't change the pixels' color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's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if you exchange colors, then you don't have to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gain, as it didn't change, but the sprite, because its data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f you changed palette colors, then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, but not the sprite, as the pixel data di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idn't get that: just always save both and forget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ticed that sometimes, the program hangs when initializ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it calls "INT 33h" with AX=0), what you see in that the starting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doesn't get below 7. I don't have _any_ idea why this happen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show up on other systems. Note that this is (at least what I not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urious error: cancel the program, restart it once more and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, when quitting the program, MAKES sometimes reports a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- it is a spurious, not reproducable error I couldn'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either (perhaps TP doesn't like my TSR / QEMM installation, I dunno)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VGA-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40x400x256 mode seems to make problems on some SVGAs, especi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aradise chipsets. Therefore, a command line switch "/480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If you use this switch, the program will start in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I've been reported that this mode works on almost all car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sadvantage is, that the aspect ratio differs from the 320:200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:400) mode. (Tip: use your monitor's vertical adjustmen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the image accordingly if this is a problem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t least 256K free RAM if you start MAKE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KES tells you that it can't save the workarea as a sprit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o big" - well, then you'll have to shrink your sprite!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MAKES to handle CODs and PICs at the same time, but 320x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ize of a picture) is to much for a COD, as the additiona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sprite would make it larger than 64K! (Cut off a few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until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MAKES has to store sprites with widths being a multiple of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 it doesn't matter, whether the max. used x-coordinat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, 317, 318 or 319, because for all those 4 widths (0..316=317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317=318, 0..318=319, 0..319=320), MAKES would have to sto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unded up" width of 320 pix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: although AniVGA itself can handle sprites up to 320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xis and 64K max. size, MAKES restricts you to sprites of x-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320 pixels and y-sizes of at most 200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 &lt;-&gt; 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read right: MAKES doesn't care whether you are working on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graphic: just paint it and store it into the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ject to what I said above concerning the 64K limit)! Oh yes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a sprite into a background picture (and vice versa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so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design a sprite is to start in midst of a clear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room, rotate your sprite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're done, use the rotate boxes again (or the "move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" icon) to align your sprite with the upper left corner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isplay boundaries" box to compare the sprite's size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 To wide (high)? Then there is a pixel with color &lt;&gt; 0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neath) your sprite! Look at the max. column (row) MAKES told you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ixel! (To see it more clearly, just hold down "shift"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display boundaries"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whether you can use display mode Display_FAS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NORMAL (same applies for Display_SHADOWEXACT and Display_SHA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old down "shift", click at the "display boundaries" icon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: if the blinking parts "spread" out of the parts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should be made of, then you should use Display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_SHADOWEXACT, respectively), if all the blinking areas ar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, you can (and should) use Display_FAST (Display_SHA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GRAB,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ileArea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implifies tiling of the backgrou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MakeTileArea(FirstTil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leWidth,TileHeight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e should be "pasted" where in the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o so manually for complete control, but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just want to repeat a rectangular patter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croll range which you did def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xactly what MakeTileArea() does for you: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FirstTile" the index of the first tile to use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 of your pattern in tiles in "TileWid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ileHeight" and it will paint this patter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background scro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let's assume that you have a pattern 3 til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wo 2 tiles high. The starting tile has index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7� 8�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0�11�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up the background area to a repetive patter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7� 8� 9� 7� 8� 9� 7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0�11�12�10�11�12�10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7� 8� 9� 7� 8� 9� 7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0�11�12�10�11�12�10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ll you have to do is a call MakeTileArea(7,3,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Of course, usage of this routine require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 SCROLLING _and_ that you had issu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crollRange()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SetScrol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le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maximum number of tiles to build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MaxTiles=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background mode SCROLLING, you may use up to MaxTil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uild your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"successors" of sprites for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NextSprite: ARRAY [0..LoadMAX]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realize a sprite cycle, you must tell AniVGA whic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rawn one after another. It i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 holds! For example, let us assum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sprite(loadnumber)s 43, 177 and 111 a sprite cycl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set a sprite (to be precise: a SpriteN[]-ent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hree numbers, AniVGA should cycle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-images in the sequence 43-&gt;177-&gt;111-&gt;43-&gt;177-&gt;111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set NextSprite[43]:=177; NextSprite[177]:=1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[111]:=43  (don't forget this final value!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Most often, you will have the situation that some sprite(loa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th consecutive numbers should make up a cycl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it is more convenient to use the SetSpriteCycle()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job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gain, note that the routine deals with spriteLOADnumbers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tentionally, because a sprite cycl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hysical_ existent sprite data, or simply spoken: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ictures to form a flickering torch and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torches in your animation then each of them sh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is 5-picture-cycle, sh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xtSprite[] is initially set "to point to itself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i]=i for all possible i's. If you had to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 cycle (though I can't think what this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), you must restore this data, e.g.: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he sprite cycle above, you would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43]:=43; NextSprite[177]:=177; NextSprite[111]:=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this is a global variable, AniVGA can't check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make sense or not; thus, it remains your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y to use proper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  SetSpriteCycle,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maximum of sprites to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n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NMAX=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nstant sets the size of the internal tables -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sprite numbers: the indices of the tables SpriteX, Spr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riteN must lie in the range 0..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te it otherwise, there may be up to NMAX+1 sprites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your screen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onfound that constant with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Length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omputes the length of a str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OutTextLength(s:STRING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nts in AniVGA may be proportional spaced, so it coul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length of a string. This function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: it computes the length of string "s"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al font width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nlike CRT.Length, this function returns the length in _pixel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FontWidth, FontWidt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OutTextXY(x,y:INTEGER; pa:WORD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esides a built-in monochrome font, each characte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x6 pixels (small, but very ugly...), AniVGA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font files from disk, either monochrome or colo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e string "s" to the graphic screen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per left starting corner of the text in (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y) -&gt; ����������Ŀ , where (x,y) are virtu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will be drawn in color GRAPHTEXTCOLOR and with the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ion GRAPHTEXTORIENTATION ("VERTICAL" or "HORIZONT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global variable, GRAPHTEXTBACKGROUND,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used for the background area "beneath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with monochrome fonts (of course, colored fo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pixel's colors themsel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GRAPHTEXTCOLOR=GRAPHTEXTBACKGROUND then the tex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urboPascal's routine does: only the pixel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will be drawn,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so is the only exception valid for colored fonts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with color 0 are treated the same way: if GraphText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TextBackground, then they won't be drawn, el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(with GraphTextBackground as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pecifies the graphic page to be drawn on and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pages (0 or 1) or the BACKGNDPAGE (=2)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TATIC. (For special purposes, SCROLLPAGE (=3)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n 99% of all cases, you will output text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s: "OutTextXY(someX,someY,1-PAGE,'foobar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 text drawn to the working pages 0 or 1 will stay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 one animation cycle. If you want it perma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ackGroundOutTextXY() in mode STATIC or replace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imate()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omeX,someY,1-PAGE,my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rks in both modes STATIC &amp; SCROLLING. (As alw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 mode SCROLLING and use absolute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scroll with your graphic image, wh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coordinates (relative to StartVirtualX|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text will stay at a definite physical moni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tartVirtualX,StartVirtualY,1-PAGE,'Hi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ie the text to the upper left 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number of the actual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page flipping approach. Basically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s between using page 0 and page 1 for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mechanism should be transparent for the user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you with the page number of the actual drawing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GE". Note that this number specifies always the invisib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GE=0, then the actual _displayed_ page is page 1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 (AniVGA always works on the invisible p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_read_ this value, never assign a new valu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AD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segment address of the actual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ADR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already mentioned, there are four graphic pages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3. The start addresses of these four pages ar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rmally the user should not need to reference them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ADR at least the address of the actual (invisble)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s available in PAG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use this variable to _read_ its value, never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16-bit-value represents only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ddress, it is the whole address: the address i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d in such a way that the offset par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PageGetPixel(x,y:INTEGER; pa:WORD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point at the virtual coordinates (x,y) an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lies on the screen (i.e.: in the range (0,0)..(319,19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coordinates), this routine will return its col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screen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hould be one of the values 0, 1 or BACKGNDPAGE (=2)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purposes, SCROLLPAGE (=3) will be accepted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f you want to read a pixels' color from the _visible_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member that it is the opposite of the _actual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you have to use "1-PAGE" as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only values of 0, 1, BACKGNDPAGE (=2) and SCROL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=3) make sense as "pa" values, the routine doesn'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improve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at, the routine _doesn't_ return Err_InvalidPag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iar 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Coordinates, 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at a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agePutPixel(x,y:INTEGER; color:BYTE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very similiar to PutPixel(), but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explicitly on which graphic page the point sha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 "pa", which must have one of the values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NDPAGE (=2) or SCROLLPAGE (=3). The latter ones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 if STATIC is used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on't forget that this routine works with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also that the point is _not_ drawn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age if pa=0 or pa=1, thus it will be visib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imation cycle (and be overdrawn by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FTER calling Animate() (else, your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rawn by the background image immediately) if pa=1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raw the point at the _visible_ p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the "opposite" of the _actual_ drawing pag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use "1-PAGE" for "p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improved speed, the routine _doesn't_ check the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have a valid value, so there will be n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Err_InvalidPageNumber or the like)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mains your responsibility to assure a proper value for 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PaletteEntry, PalettePtr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user with proper intern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PaletteEntry=RECORD red,green,blue:BYT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=ARRAY[0..255] OF Palette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Ptr=^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ing colors with the EGA/VGA is quite an interest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obably heard that "mode $13 gives you 256 out of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". The key to this is the palette (or, to be pre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-look-up-table "CL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olor (in the range 0..255) is used as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T; the corresponding entry consists of three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 for the red/green/blue intensity of that color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!). These three "bytes" (only the values 0..63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m) together form an "PaletteEntry".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, a complete CLUT is made of 256 such entries: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will be called a "Palette" in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initially assumes the default colors of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ange the palette and you are using o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, AniVGA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as it must recompute its ShadowTab. "SetPalette()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of this, so you shouldn't change palettes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"SetPalette()" until you are absolutely sur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YI: Note also that the 256 color modes are something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other graphic modes (the EGA's 640x350x16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second, intermediate indir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, the color value is used as an index into a tab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between 0..63. This value is used again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table which holds the triples ("PaletteEntr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bove. The first table is called the palett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CLUT. In the 256 color modes, only the CLUT i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of us ever heard of CLUTs! Because there is no wa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n AniVGA, I decided to use the term "palett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ShadowTab, DefaultColors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*.PAL) fi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generated by GRAB and MAKES make it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BIOS default values, just by issuing a LoadPalette()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format is the simplest possible: each colo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pecifying the RGB-values (in that order), where each value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(darkest) to 63 (brightest), e.g.: a bright red w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() reads in a complete palette - equally, if it is 3*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the max. 3*256 bytes for a complete 256 color palette, but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plete 256 color palettes, because otherwise you soon get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Palette()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astes a formerly copi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Image(x,y:INTEGER; p:POINTER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Image() is the counterpart of GetImage(): use GetImag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art of the screen and PutImage to paste it somewhere.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upper left corner of the destination (in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), "p" is the pointer given by GetImage() and "p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graphic page (0, 1, BACKGNDPAGE (=2) or SCROL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=3))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 equals NIL, the routine does nothing at all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can PutImage() directly on the result of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further checking for clippings, althoug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by doing so: you don't get a "handle" this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use to free up the occupied memo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reeImageMem()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Like GetImage(), this routine also works only when the _vir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translate into _absolute_ coordin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0..319, 0..199, that is: they must lie o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everything else is cl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page 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routine is not the same as TurboPascal's one: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coordinates! Note also that the point is _not_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page, thus it will be visible for exactly on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cycle (and be overdrawn by the background image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AniVGA's working scheme, you probabl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FTER calling Animate() (your point will then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call to Anim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age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le - proced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"Pastes" a til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Tile(x,y:INTEGER; 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ter you have defined a background scrolling area,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le() to arrange them as wanted to build your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is the virtual coordinate where you want the tile "TileN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ill be changed to be a multiple on 16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then lie in the range (BackX1,BackY1)..(BackX2,Back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Of course, this routine only makes sense when you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x,y) will be drawn to the upper left to fall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, SetBackgroundScrollRange, coordinate,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X2, BackY1, BackY2, Get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th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creen(pa:WORD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Screen() with a value between 0 and 3 which tell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graphic page it should switch. This is done b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ing the VGA start address registers. For a flickerf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this switching is synchronized to the display enabl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You should not use this routine if you are no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are doing! Be aware that AniVGA relies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drawing page is PAGE and its segment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ADR while the actually visible page is 1-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it makes little sense to apply this routine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other than 0 or 1, it is possible to set "pa" to 2 (=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PAGE) or 3 (=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PAGEADR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CROLLPAG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BackGndPa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 of the tile buffer used to build up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constant only makes sense when us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iVGA allows to treat pages 2 and 3 (=BACKGND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PAGE) as normal graphic pages. This is conven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user who wants to play special tricks on AniVG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IntroScroll() is an exampl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should not forget, that *normaly*, pag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pecial purpose in AniVGA and shouldn't be us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round, Intr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nimateWindow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stricts animations to a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AnimateWindow(x1,y1,x2,y2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 default, the complete screen is set to display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equivalent to SetAnimateWindow(0,0,XMAX,YMAX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this procedure, you may restrict anim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"window" of your screen: (x1,y1) and (x2,y2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and lower right corner of this window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*absolute* coordinat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imagine the functionality is this: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sheet of paper, 320x200 units in size, 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display. SetAnimateWindow() cuts a hole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you may look through it to see the animat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t the screen. The resting parts of that shee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untouched by AniVGA and under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- and pixeldrawing routines may restrict ("clip"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s to this animation window --you can control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boolean variable "WinC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r some reason you want some sprites _not_ to be cl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SetSplitIndex() to tell AniVGA which spr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lipped and which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s said, the window is defined with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s boundaries must meet some restrictions: x1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itself (=x2+x1-1) must be multiples of 4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t least 32x32 poi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routine tries to round the coordinates give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flects the chosen values in WinXMIN, WinYMIN, Win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Height. (If it fails, you will get an Err_Invalid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ue to this rounding effects, rely upon the Win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original values you gave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works with both STATIC and SCROLLING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its use is more obvious with SCROLLING backgrou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sense to use it in mode STATIC, too: by making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ared about smaller, AniVGA may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confuse this routine with SetBackgroundScrollRange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nimateWindow() defines what part of your (real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be treated as window to your anim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ckgroundScrollRange() is a routine for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to define which virtual area of the coordin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be used for t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UpdateOuterArea, Win*, SetSpli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Mod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one of the possible background mode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Mode(mode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two possible ways of handling backgroun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: "STATIC" or "SCROLLING" backgrounds with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advantages, each (see background). Specify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in the "mod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efault value set by AniVGA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scrollable background area in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ScrollRange(x1,y1,x2,y2:INTEGER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1,y1) is the upper left corner of the background scrol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2,y2) the lower right corner (all virtual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round the points given to fit on a grid with mes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x1,y1,x2,y2 will be changed to be all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will be stored in the (global) variables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Y1, BackX2, BackY2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 that, XTiles and YTiles will hold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osen background area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read the Back??-variables for you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his routine only makes sense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pper left corner (x1,y1) will be dragged to the upp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right corner (x2,y2) to the lower right to f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forget that the tile memory is limited; you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bigger than MaxTiles (=10000) tiles,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0000 pixe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BackgroundT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confuse this routine with SetAnimate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s, PutTile, SetAnimat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ycleTim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maximum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CycleTime(milliseconds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re are lots of PC-compatible machines with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rates, wait states and different speeds of thei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With this routine you can set the time an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last at least: at the very end of Animat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whether at least "milliseconds" milliseconds have bee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all to this routine and wa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ive 0 milliseconds as an argument or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 least) an AT class machine, there will be no such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and the animation will always take part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n the specific machine (this is also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"SetCycleTime(100);" would restric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even on the fastest 80586 machines to at most 1sec/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e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Because there is no such high precision timer on PC/X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quired, SetCycleTime() is ignor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this should be not to hard because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at slow that they would not have been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ccuracy of this timing mechanism is better than 1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By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way a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ModeByte(Sp:WORD; M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assigns one of the possible display method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_NORMAL, Display_FAST, Display_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SHADOW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pecified spriteLOADnumber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Because this kind of information is stored direct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data, the sprite must have been loaded alrea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e same reason, the routine works on spriteLOAD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rite numbers (&gt;gee, again!&lt;): a display method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 will affect all sprites with that LOAD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ten, that is okay (e.g.: if you use the sprite of a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 player ten times, it is quite normal to use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mode for all ten players!), if you really must us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wo different display methods at the same 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rick: load the sprite's data a second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using a different spriteLOADnumber. For this new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nothe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Sprit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LoadNumber, SpriteNumber, Display methods, G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ffscreenTi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tile to be used outside the specified scroll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OffscreenTile(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you use background mode SCROLLING and have set up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(via SetBackgroundScrollRange() ), all tiles _within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re specified by your settings done with Put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niVGA must know what to draw when it ha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_outside_ that "window": you can choose that t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Offscreen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set your scrollable background ran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-500,-500,1000,1000) and used PutT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that tiles 0..10 (say) should be used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(-500,-500,1000,1000) in some specific ord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thing outside the window should be painted wit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(say), you would tell AniVGA so by calling SetOffscreenTi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default value set by AniVG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using this procedure only makes sen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BackgroundScrollRange, PutTi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anges the VGA's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Palette(pal:Palette; update:BOOLEAN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n use this procedure to change the color values of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 by supplying an appropria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date" tells the procedure whether it should re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"ShadowTab" or not; if you use one of the tw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TRUE or the shadow areas will show "wrong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mely the old ones *before* changing the palette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hadowing (or change colors in a way so that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is okay), you can use FALSE an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SetPalette automatically updates "ActualColors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ade; although you don't have to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tualColors" as first parameter of this proced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o do so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ake your color changes to ActualColor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all SetPalette(ActualColors,TRUE|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you will save some time and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dditio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messed up things, use "SetPalette(DefaultColors,TRUE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strange thing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least, you won't get the colors you inten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Palette, Palette, Load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dowTab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 the amount of shadowing in display modes Display_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hadowTab(brightness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a sprite is drawn in Display_SHADOW /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iVGA must know how much darker these shadow are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, compared with the brightness of the original (not-sha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ta is held in the table ShadowTab and is set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of the colors original brightness. However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to provide more or less darker shadow areas: "brigh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ercentage of the colors original brightness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, e.g.: brightness=0 would mean every shadow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, brightness=100 is the original color as shadow (not da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at all), brightness=40 will darken every color by 100-40=6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SetShadowTab() bases its computation on the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held in the table "Actual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takes app. 1s on an 8MHz AT.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ng" time when you are in midst of a smooth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 doesn't bother you at all (e.g., in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) - this depends on you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rgument will be only approximated: the algorith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256 color values needed precisely and matches them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256 colors act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palette registers of the VGA card *won'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all! AniVGA still works with the defaul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IOS (or whatever values you set);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ly creating an internal color look-up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ActualColors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litIndex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 which sprites should be clipped to the ani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plitIndex(number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defined an animation window (using SetAnimateWindow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prites will automagically be clipped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aries of this window. However, you may think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where you want to disable this clipp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a sprite _outside_ the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elling AniVGA which sprites should be clipp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y using SetSplitIndex(number):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N[0..number]      will not be clipped to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N[number+1..NMAX] will st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on clipping for all sprites again, ju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with an argument &lt;0 or &gt;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- Default value is: all sprite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clipping at the *physical* screen boundari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ffect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AnimateWindow, Win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Cyc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ink spriteLOADnumbers together to form a sprit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priteCycle(nr,len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r" is the first spriteLOADnumber to be included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and "len" entries (i.e.: from "nr" to "nr+len-1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then set the according NextSprite[]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is cycle: nr -&gt; nr+1 -&gt; nr+2 -&gt; ... -&gt; nr+len-1 -&gt;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routine uses spriteLOADnumbers, _not_ sprit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want to link sprite(loadnumber)s which do not hav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ive (load)numbers, you must do that by setting NextSp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cycles, Next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Tab - 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ble for translating sprite colors i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hadowTab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display mode "Display_SHADOW" is set fo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, its colors will depend not on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itself, but on the values found on the screen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sprite shall be drawn: every pixel of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darkened by substituting its corresponding col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stored in this color table. (Mode "Display_SHADOWE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es the same, but shadowing will take place only 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rite color &lt;&gt;0 - that's the whol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, this table is set to make shadows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the brightness of the original colors, but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th the routine SetShadowTab() if this value is not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ven supply a completely different color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ffec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, define an array "[0..255] of byte" (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d TYPE ColorTable for this), containing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ndard palette its substitute (e.g. set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[8]:=13 would mean: "replace every pixel 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with color 8 against a pixel with color 13")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color table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VE(my_array,@ShadowTab^,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this table is declared as a procedure,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not code; so don't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re can be only _one_ color table and it is only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 "Display_SHADOW" or "Display_SHADOWEX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_very_ small utility program to display a *.PIC-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matter of fact, someone asked for a way to do so and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at easily, I just couldn't resist typing it in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with the complete name of the *.PIC-fil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the name of the palette file to be used as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palette file name, the program will use the VGA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HOWPIC FRACTAL1.PIC FRACTAL.PAL" would loa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1.PIC and use the palette FRACTAL.PAL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Spritenumbers, Spriteloadnumber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the basic data element used in AniVGA. Technically spok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en a two-dimensional array of bytes which become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needed, but it is far more comprehensive to think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f a figure which can be pasted to the screen where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different sprites, we use natural numbers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about "sprites", we are somehow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ost often it is clear from the context, which meaning i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: if you are going to animate a soccer te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1 sprites for the player - but they all have the same shap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load one sprite (-&gt; you need 1 spriteLOAD number)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pies of that image to move around the screen (-&gt; you need 11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How AniVGA works"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sprites with the help of the spritemaker-tool MAKE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o capture and convert graphic screens from other graph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tools for that (it's really not that difficul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don't want to have a single picture as sprite, bu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hould loop forever. For example, let's assume that you use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imation object in your application and you want it to have a fli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to draw 5 (say) pictures, which -repeatedly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- would make the impression of your flickering torch. B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you still want to handle these five different imag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 - namely the sprite "to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can use a capability of AniVGA, called a "sprite cycle"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images as (physical) sprites and tie their loadnumber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at would be to load the images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se the SetSpriteCycle() procedure to form the sprite 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alking about linking spriteLOADnumbers here: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uch a cycle for your torch and you want to use 10 tor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urely want that each of them behaves the same, that is: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a flickering flame by using that 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niVGA uses spriteLOADnumbers, so that every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LOADnumber (i.e.: a SpriteN[]-entry) belonging to a cycl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cycle for this sprite! (Tip: in out torches example, it would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starting values for the 10 torches,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"in ph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tail at last: if you defined a sprite cycle to be a-&gt;b-&gt;c-&gt;a-&gt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d a SpriteN[]-entry to "a", then the first sprit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"b" instead of "a"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iVGA handles sprite cycles in the Animate() routine and th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update the SpriteN[]-table (by issuing a "SpriteN[]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" command): _before_ drawing the sprites or _afterward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does _after_ drawing the sprites, the sprite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=the old SpriteN[] values before doing the above command) are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to the according numbers actually held in the SpriteN[]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problems (e.g.: when you do a HitDetec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()). Although this could be circumvented by a special group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s, it is far more convenient to update the SpriteN[]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drawing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with this method is the one stated in the beginning: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]-entry supplied by you will be drawn, but its "suc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ten that won't be that bad and *if* it would, you sti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it by using the sprite's predecessor (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c", as it is the predecessor of "a", to display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MAT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, a sprite is nothing more then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becomes copied to the screen posi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imations, the data should be stored in a format which cause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ransformation steps when accessing the data, bu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at principle, because the graphic mode used is "pla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ints are _not_ stored sequentially into the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rather strange way: every 4 points use the same address, but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bitplanes". To cut it short: clipping and drawing sprites i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(and surely one reason why there are so less tools for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VGA uses a very special format to store a sprite (= *.COD-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1   DW offset to Plane_0_Data (points with x-coord. MOD 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3   DW offset to Plane_1_Data (points with x-coord. MOD 4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.5   DW offset to Plane_2_Data (points with x-coord. MOD 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7   DW offset to Plane_3_Data (points with x-coord. MOD 4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.9   DW sprite width (DIV 4), rounded up if not dividab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.11 DW sprit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.15 DB 1,2,4,8      ; constants (transla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.17 DW SpriteLength ; length of this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.37 DW 10 dup(?)    ; reserved area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.39 DB 'K','R'      ; code for "this is a sp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  DB 1            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  DB 0            ; default display mode (0=Display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.43 DW offset pointer to lef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.45 DW offset pointer to righ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.47 DW offset pointer to top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.49 DW offset pointer to bottom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.SpriteLength-1: boundary- and plane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hould wonder why all pointers are only 16 bit long: the maxi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sprite is 64k, so offset pointer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rick is that AniVGA loads sprites at segment boundaries;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istinguish between "relative offsets" and "offset 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": if normalized segment addresses (=offset part is � [0..15]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ress sprites, the offset part is always 0, so the two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_?_Data tables consist of the points of the sprite (1 pixel = 1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width is 12 pixels (say), then each table would hold 12/4=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prite'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0_Data = color of pixels 0,4,8 of 1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pixels 0,4,8 of 2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1_Data = ditto, for pixels 1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2_Data = ditto, for pixels 2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3_Data = ditto, for pixels 3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tables hold the outermost positions of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/top/right/bottom boundary table holds the leftmost/topm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/bottomost pixel of each row/column/row/column (or 16000/16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000/-16000 if none exists)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undary table = leftmost pixel coordinate of 1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most pixel coordinate of 2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ntry in the boundary tables consists of a signed inte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prites are always stored as the smallest, the figu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rounded up in the x-direction to the next multiple of 4)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"superfluous points" stored in the plane table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(no difference which display mode is used for the sprite!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only the bytes of the areas which belong to the _real_ sp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AniVGA determines these parts by assuming the sprite to be "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" and uses the boundary tables to comput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se technical details now --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eed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Display modes, convex,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 can be combined to sprite libraries. The mai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reduce the number of files needed for your programs d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gram will use approximately 20..40 different sprit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20..40 files only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VGA's routine to load sprites "loadSprite()" is flexible enough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whether the file to be loaded contains one or more sprit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such a "sprite library" (suggested filename extension: .LIB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MSDos' COPY-command with the binary option "/B" to glue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sprite1.cod+d:\sprites\sprite2.cod+testspr.cod A: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catenate the three sprites "sprite1.cod", "d:\sprites\sprite2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stspr.cod" and build the sprite library "A:\mylib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You can reverse this process with the UNLI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UNLIB, sprite format, load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Ad, SpriteSize, SpritePTR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tore the pointers to the sprites' data and relate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AD,SPRITESIZE:ARRAY[0..LoadMAX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SPRITEPTR:ARRAY[0..LoadMAX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you load a (physical) sprite with LOADnumber xxx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sprite's data somewhere in RAM and mai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s to the beginning of this data as a hand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: this handle is stored in SpriteAd[xxx] 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part of the starting addres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and length of the memory block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's data are stored in SpritePTR and SpriteSize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se tables have been moved to the unit's implemen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1.2 to prevent direct accesses, so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as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ontents of the segment part of the SpritePTR[]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vary from the SpriteAd[] entries, because SpritePT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pointer exactly in the form returned by TP's Get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while SpriteAd[] stores them normalized and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to the next segment boundary. It's also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the allocated block is up to 15 bytes larger then the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a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Sprite, SPRITE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N, SPRITEX, SPRITEY 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values of all sprites to be drawn in the nex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N:ARRAY[0..NMAX] of Integer  (SpriteX/Y d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is based on tables: in SpriteN[] you must decl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shall be drawn in the next animation step.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spriteLOAD number of the sprites into the SpriteN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; a zero indicates that the according sprit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active sprite (SpriteN[i]&lt;&gt;0), a pair of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in the range -16000..+16000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X[i] and SpriteY[i] entries to determine the sprites'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ion on the (virtua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ordinates will be transformed internally into re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to decide whether the sprite is onscreen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f you have less sprites than are allowed by the system (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NMAX+1), your decision what table entri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y; if for example you have only two sprit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, if you use SpriteN[0] for the first one and Sprite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other or vice versa, or SpriteN[123] and SpriteN[3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valid indices you can think of - except in on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are drawn in reverse order, that means SpriteN[N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rawn first, then SpriteN[NMAX-1] ... Sprite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, if two (or more) sprites overlap each other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mallest index is drawn topmost and covers the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formance reasons you should observe another ru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ifferent display methods for different sprites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your sprites in such a way, that sprites with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ethod have continous indices. As an example: i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(load)number 1 use one method and the ones with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then the sequence SpriteN[]=(...2,2,2,2,2,...,1,1,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better than (...2,2,1,2,...,1,2,...,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ue to the fact that whenever AniVGA has to draw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splay method other than the active one, it mu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ly switch from one method to the other which cost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rtualX, StartVirtualY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y the upper left corner of the visib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tartVirtualX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VirtualY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working with virtual coordinates, your scree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small window (320x200 points) of this "virtu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00x32000 points). To tell AniVGA which part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to be displayed, you specify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le part in (StartVirtualX,StartVirt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setting (StartVirtualX,StartVirtualY) to (1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define that the part of the virtual screen having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 � [100..100+XMAX] and y-coordinates � [1000..1000+YMAX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Setting these variables doesn't affect the HitDetect-fun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prites collide outside the visible area, it will be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,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the anim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Table=ARRAY[0..N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lot of variables in AniVGA have to be of type "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prite" and "Table" is the appropriate for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X, SpriteY, Spr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re graphic images, 16 pixels wide and high. They ar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ackground image when you 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, it is impossible to hold a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memory (because virtual coordinates range 32000 pixels in x/y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one would need app. 977 MB (!) RAM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define up to 256 different tiles and then combin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graphic background, which may consist of up to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(using the 256 different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 for that can be found by 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stores tiles in a slightly different format then sprite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bother your head about that: on disk, t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sprites, so you can use all the utility programs to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lso to create/edit tiles! The only restriction you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at a tile has the definite size of 16 pixels in each direction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ile()-function for some simplifications about eve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a graphics mode unknown to TurboPascal. In fact, TP "think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 is BIOS mode $13 (=320x200x256x1). There is only one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causes problems: when you use TP's built-in debugger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ebugger like TD.EXE) to single-step or trac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Well, your program runs in AniVGA's special graphic mode -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p it by some kind of breakpoint: the debugger switch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displays the infos you wanted. But then you tell the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gram and hence, it must switch back to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it switches to BIOS mode $13 instead of AniVGA's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behaviour, there is a (really) small PD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HAIN.EXE". Simply stated, prefix the command line you normall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P with "unchain" and that's it! For example, instead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TURBO.EXE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in't it? It works the same way for all other programs (TD.EXE, etc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lso have to enable the options "Graphics screen 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/VGA palette save" in menu Options -&gt; Environment -&gt; Startup  of T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goes without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reverse the process of building a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want to split a sprite library into the sprit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UNLIB with the name of the sprite library to split.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files UNLIB000.COD, UNLIB001.COD, UNLIB002.COD,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prite fil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UNLIB cannot restore the original filenames you us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ntry in a sprite's header). For that, it is a good idea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quence of the sprite files used in building a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, you still can load every extracted sprite with MAK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ive it the right name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library, MAKES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OuterArea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if and how to update graphic area outsid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UpdateOuterArea:BYT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have defined an animation window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nimateWindow()-procedure), AniVGA by default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raphic area. That is, whatever you do to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outside* your animation window, AniVGA doesn't c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some objects there, it's up to you to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raw to the background image in BACKGNDPAGE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() or similiar routines), the chang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visible to the screen image until you tell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date the oute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quite often, you will stumble into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have a background image in your backgroun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ing your animation window (1) with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draw something into the outer area, for exampl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 (3), using Background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50 (say) animation cycles later, you realiz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id off the old contents drawn upon the out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it by something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uter area (fill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ith background pag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��</w:t>
      </w:r>
      <w:r>
        <w:rPr/>
        <w:t>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</w:t>
      </w:r>
      <w:r>
        <w:rPr/>
        <w:t>animation  � 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</w:t>
      </w:r>
      <w:r>
        <w:rPr/>
        <w:t>window    1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���� 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mplify that task, AniVGA checks the variable UpdateOut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Animate is called: if it is &lt;&gt;0, the area (2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the respective contents of the backgrou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is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s AniVGA uses a page flipping scheme, you usually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OuterArea: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at, AniVGA will update the screen area in the two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ive calls to Animate, thus updating both visi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his routine will work with both possi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STATIC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want to draw lines, pixels or text outside area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WinClip:=FALSE to prevent AniVGA fr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imiliar, if you want to draw a sprite outside area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use SetSplitIndex() to tell AniVGA which spr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use this variable whenever you pai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_background_ area and want to make it visibl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specially true for BackgroundOutTextXY()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oversee that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bet people will do so, anyway and keep mailing me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raw to the screen but don't see the changes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other nice trick is to use drawing routine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at area 2 on both display pages 0 &amp; 1: as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are for this area, it will stay there.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get rid of the changes again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OuterArea:=2 and the next call of Animate()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rea 2 with the contents of the original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AnimateWindow,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ip, WinXMIN, WinXMAX, WinYMIN, WinYMAX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creen area (0,0)..(XMAX,YMAX) is identical to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WinXMIN,WinYMIN)..(WinXMAX,WinYMAX), so clipping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d SetAnimateWindow to define an animation wind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screen, (WinXMIN,WinYMIN)..(WinXMAX,WinYMAX) hol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some special requirements: if you have a line, which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_outside_ the animation window, but still on the scree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be visible or not? Since there are good reasons for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how AniVGA shall treat this case: if you set WinClip:=TRU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clipped to the animation window. WinClip:=FALS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prevents clipping so that you may draw to the outer are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Only WinClip should be changed directly, all others ar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nd shouldn't be changed other than by SetAnimate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Animat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the background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BackgroundPage(name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merely a shortcut of the WritePage()-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), i.e. WritePage(name; BACKGNDPAGE) would d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ossible ERROR-values returned are 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a graphic p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Page(name:STRING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ave an image of one of the drawing pages (0 or 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page BACKGNDPAGE (=2) or SCROLLPAGE (=3)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riate page number in "pa" and a valid MSDOS-path/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data in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Make sure that your disk has enough space to hold the data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stored as 64003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't use this procedure for saving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=SCROLLPAGE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BackgroundPage, Lo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XMAX=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MAX is the biggest _absolute_ coordinat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sed: all x-coordinates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.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width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X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dth of this area (in tiles) is then stored in X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Tiles, Background, SetBackgroundScrol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YMAX=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MAX is the biggest _absolute_ y-coordinate which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every y-coordinate must lie in the range 0..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height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Y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ight of this area (in tiles) is then stored in Y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Tiles, Background, SetBackgroundScrollR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