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er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Main Menu and made View File/s a separat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iscovered an Odd Bug recently.  Moving (using Page Up or Up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File, after a pause occurred (Pattern found)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Pressing F1 Key to Resume Search (from the beginning) caus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Tha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rovement involves Aborting while Searching many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Before, if you pressed the ESC Key, it took effect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Otherwise, you had to wait until all the File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ed).  For those of you who have older Computers, that c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ime).  Now, all you have to do is Press the ESC Key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down), when the End of the Current File is reached, the Ab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unless a Pattern is found before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nes" number display is improved.  Now, it won't "roll over"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65,535, but can continue up to near 700,000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smetic changes in the View Screen have been ma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hange option allows the user to select A to Z drive.  Find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now checks to see if the Selected Driv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