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STADS DOCUMENTATION TEXT FILE VIEWER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allow the user to view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SCII or text file.  This viewer is very handy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that comes with most share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programs that have information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Freeware or Public Domai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art of a larger program called STADS 4.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, mailing, inventory program with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DS 4.0 can be located in the IBM Application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it would be apprec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end the small fee of $5.00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present time the next update of this progra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It will incorporate a lot of new and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you will be eligible for a FREE up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send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way 8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a, Ark.  71953          (501) 394-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gistration will be greatly appreci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, you can use this program from a floppy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.  To use with a hard drive jus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a new directory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type STVIEW.EXE at the DOS promp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ake you to the opening screen.  At this poin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go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 FILE VIEWER MAIN MENU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DS File Viewer has three selections at this ti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more are planned in the near future.  Following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} View File ----  This selection allows the user to view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file on their monitor scree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for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sh to view.  If this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rive specified or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ill be made aware of it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and paths can b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but NO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in the viewing area the user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, down, left and right in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ge up, page down, home and e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  Also the user can use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the text by using the scroll bar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right and bottom of 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d is a handy search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3 will cause a search window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on the screen.  Enter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and press enter. 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one word or a string of word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ound during the search,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in context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SC will leave the sear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 as leaving the viewing window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} Print File ---  This option will allow the printing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SCII b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at this time is only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s, but laser support is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hat they wish to print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exist on the drive spec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rive, the user will be mad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 Drive letters and path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name, but NO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file is printe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Q} Quit Program -- This does just what it says, it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viewing session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END OF DOCUMENTATION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