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 WINDOWS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execute "MAKELIST.BAT", create a validation re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VALIDx.REF"), and perform validation in real Dos before launch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 will NOT get a "true" report.  NOTE: Windows changes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t's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bootup, when (if) you see the message, "Starting Windows 95/98"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8 key.  Next, select "Command prompt only".  If your P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at message, consult the manual on how to intercept the boo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for Dos mode (Windows not laun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commend you get a Dos "startup" disk by simply going to a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/98, and in Dos mode, with a new blank floppy disk in th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command, "FORMAT A: /S" (assuming the floppy drive is A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is Dos "startup" disk in your computer's floppy drive before you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computer, turn on your computer, and you will boot up into a "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s" Dos mode (ignore Time and Date setting prom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S FI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s Fix" (free utility) is included (read the "DOS-FIX.DOC" file)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x "COMMAND.COM" in order to get a complete list (via "MAKELIST.BAT"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irectory and file in your HD (hard drive).  Otherwise,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(and/or directories with the system attribute set) an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ose directories will b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ING "VALIDx.REF" ("x" = number) WITH A TEXT VIEWER/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ALIDx.REF" is NOT flawed.  There is an area in each filenam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"signature" and byte count in binary code.  Occasional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bytes is a 13 (decimal) (0D in hex) which is the same numb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.  When the text viewer/editor encounters a 13, it will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, which makes some lines appear as though they ended prem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les Validator" counts characters (bytes) in filename line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ast those bytes (signature and byte count), which could give a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RRUPT FILE ALERT" (flashing "Changed" or "CHANGED" (upper cas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a file is changed normally, it is accompanied with a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s well.  Files that become corrupted do not have their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Note: Some viruses will infect a file, and restor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in an effort to avoid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FV detects an actual change in a file, it will compare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the file to the time and date stored in the reference file li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d file has the same time and date, then the "Changed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es, and (option) is saved ("CHANGED") in upper case to the re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RRUPT FILE ALERT"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 a virus infection that restores the time and date, if a us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nd date back to original after modifying a file/s, or he/she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editor and edits a file directly on disk (which doesn't update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date), these actions will also trigger an "ale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ND DATE OF CREATED "VALIDx.REF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and date of the newly created reference file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file, "DIR_FILS.LST" in order to be an accurate time/dat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reference file might be created at a later time or date (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as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FILE (option) AND "DOUBL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another program called "DOUBLE" (see "OTH-PGMS.DOC")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port files, assuming both were generated using the sam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ile.  This allows you to see what additional files are chan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und in the later report file, compared to the earlier one.  I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eport files with a reference number.  Example: "ALL-DISK.0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-TREE.001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TO "DONORS" (only available to "donors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V Extractor" allows you to extract (creates another file) a directory/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ference file.  This allows you to validate a select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(extracted) without using FV's directory function to do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