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79278123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52842174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52294240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