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81013667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2200693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3587823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8218122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54041772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