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1480616642"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149797089"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1530749569"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74424748"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