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60919950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362078587"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99220800"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33416550"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34956313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974849093"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996787186"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53526146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387434970"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29037031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61941131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04957148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26990497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68447476"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23648667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83805351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44710529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352895783"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069754635"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595906333"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