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2156566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8222468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