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71461234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99291800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94607302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35868960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3608866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23612274"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4473912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40593674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867588710"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4831300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38792254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230507044"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567628143"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25505266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80611179"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777210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85436484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773963467"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01441212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0613955"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76811599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993827024"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703115384"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50799315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314074126"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528137177"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