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  <w:u w:val="single"/>
        </w:rPr>
      </w:pPr>
      <w:r>
        <w:rPr/>
        <w:t>The Problem:</w:t>
      </w:r>
    </w:p>
    <w:p>
      <w:pPr>
        <w:pStyle w:val="Normal"/>
        <w:rPr>
          <w:sz w:val="24"/>
          <w:u w:val="single"/>
          <w:lang w:eastAsia="en-US"/>
        </w:rPr>
      </w:pPr>
      <w:r>
        <w:rPr>
          <w:sz w:val="24"/>
          <w:u w:val="single"/>
          <w:lang w:eastAsia="en-US"/>
        </w:rPr>
      </w:r>
    </w:p>
    <w:p>
      <w:pPr>
        <w:pStyle w:val="Normal"/>
        <w:rPr>
          <w:sz w:val="24"/>
        </w:rPr>
      </w:pPr>
      <w:r>
        <w:rPr>
          <w:sz w:val="24"/>
          <w:lang w:eastAsia="en-US"/>
        </w:rPr>
        <w:t>SKU #'s are all listed in A1:A3000 and in  B1:B3000 are the TITLES.   In the second file, the SKU #'s are all in A1:A3000  but are in a different  order than the  first file.  And of course, the DESCRIPTIONS are in  second column of the  second file, B1:B3000.  I'm having such a  hard time trying to figure out how get these SKU  products #'s on the same  line as their corresponding Title and Description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The solution is as follows: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Back-up your files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Open the file that you want the processed data in as File A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Open the second file, the one with the out of sinc data, as File B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Select a field name that contains unique data.  In the example above is used “company” because usually each company name is unique in a file.  If the SKU #s are all different, select the field name that contains the SKU #s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Set the criteria as follows: If data in Column A is “equal” “data in Column B” “replace” data in Column “A” with “Select Fields…”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Select the field name that contains the description of the SKU #s in the list of selectable fields that appears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Set Compare; Replace/Delete method as “non-parallel records; one record: first occurrence only”; a window appears explaining what this means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Hit “Process” butto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ee image below…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To view clearly, “Zoom, zoom, zoom, zoom…”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5720</wp:posOffset>
            </wp:positionH>
            <wp:positionV relativeFrom="paragraph">
              <wp:posOffset>7620</wp:posOffset>
            </wp:positionV>
            <wp:extent cx="5481320" cy="39827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3982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u w:val="single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6T02:33:00Z</dcterms:created>
  <dc:creator>Gregory Archer</dc:creator>
  <dc:description/>
  <dc:language>en-US</dc:language>
  <cp:lastModifiedBy>Gregory Archer</cp:lastModifiedBy>
  <dcterms:modified xsi:type="dcterms:W3CDTF">2001-06-27T16:11:00Z</dcterms:modified>
  <cp:revision>2</cp:revision>
  <dc:subject/>
  <dc:title/>
</cp:coreProperties>
</file>