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79419870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55111954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