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99992797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92276041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