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34770070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061560015"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