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1476225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4703711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