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814195166"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30282983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03816947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79741208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847728633"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604914643"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