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414513125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951760191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