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T README.DOC language work file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 modification to respons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ow in the WORKING SUMMARY date, name, email and 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 you want to this file to help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ference files are only ENGLISH (en) and FRENCH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them when you receive a new DOLI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not translated yet or missing it is 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it for now. You're welcome to help if you sp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file list that need to be moved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Fixed an error in NOLIS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#TOWN# and #COUNTRY# in COMMA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Nov.1998:Denis Olivier &lt;dolivier@povlab.org&gt;:modified 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Dec.1998:Denis Olivier &lt;dolivier@povlab.org&gt;:modified ADDNOTIFY.TXT and 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Dec.1998:Denis Olivier &lt;dolivier@povlab.org&gt;:modified 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Dec.1998:Denis Olivier &lt;dolivier@povlab.org&gt;:modified 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Feb.1998:Denis Olivier &lt;dolivier@povlab.org&gt;:modified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Feb.1998:Denis Olivier &lt;dolivier@povlab.org&gt;:modified POSTPONEON/OFF.TXT (in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Feb.1998:Denis Olivier &lt;dolivier@povlab.org&gt;:Included SPECIFIC.TXT in 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Feb.1998:Denis Olivier &lt;dolivier@povlab.org&gt;:Included SPECIFIC.TXT in 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Feb.1998:Denis Olivier &lt;dolivier@povlab.org&gt;:Included SPECIFIC.TXT in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be moved to common directory for a full ENGLI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. You can edit COMMAND.TXT to enter you geographi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TXT : the command processor head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ALL.TXT : whole help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.TXT : cannot find any command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.TXT : cannot find any li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OMAIN.TXT : plugin P_DOMAIN response file (see in /plugin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-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iles need to be in COMMON-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LIM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SU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