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LIST README.DOC language work file -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ny modification to response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ellow in the WORKING SUMMARY date, name, email and wor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what you want to this file to help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reference files are only ENGLISH (en) and FRENCH (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an eye on them when you receive a new DOLIST archive. I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nges in the WORKING SUMMARY section in bo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add this file for any kind of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Nov.1998:Denis Olivier &lt;dolivier@povlab.org&gt;:Creat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Nov.1998:Denis Olivier &lt;dolivier@povlab.org&gt;:Added #TOWN# and #COUNTRY# in COMMAN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in common directory the first time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ST are ENGLISH one, exactly the same as in COMMON-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ll your ROBOT responses in FRENCH for example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bellow with the one in COMMON-FR directory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lated yet or missing it is because nobody as done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elcome to help if you speak this specific language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COMMAND.TXT to enter you geographic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TXT : the command processor head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ALL.TXT : whole help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.TXT : cannot find any command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ST.TXT : cannot find any li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OMAIN.TXT : plugin P_DOMAIN response file (see in /plugin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