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NDir 1.02 - (C) 1998 Allan H�iberg, Den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۲�����������</w:t>
      </w:r>
      <w:r>
        <w:rPr/>
        <w:t>------------- Contents -------------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LF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۲�����������</w:t>
      </w:r>
      <w:r>
        <w:rPr/>
        <w:t>----------- Introduction -----------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LFNDir, a program designed to list files that have lo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 might need special treatment in DOS programs, which is wh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he program myself: When using DOS-based archive programs 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(like old versions of the Norton Commander) the long nam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lost, so just in case that happens, I keep a backup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LFN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is program was written simply to fulfil my personal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files with long names. It ought not be able to ruin hard-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, relationships or food, so don't blame me if any of tha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ile us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FNDir is provided "as is". USING LFNDir IS ENTIRELY AT YOUR OWN RISK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n't been tested with OS/2, Linux, Windows 3.x,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Step, Dosshell or GeoWorks, but I have tried to use it after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ruining more than my slee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while I remember it: LFNDir is Freeware! You may use it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as long as you wish, copy it to anyone you like and even drink Pe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it (though I would not encourage the latter) -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files are not chang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 wouldn't mind knowing if someone out there finds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so you are hereby encouraged to send me a short message vi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if you do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۲�����������</w:t>
      </w:r>
      <w:r>
        <w:rPr/>
        <w:t>------------ The files ------------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IR.EXE        is the main program file that you should run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he need. I recommend that you copy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utility-directory so that it is located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PATH. If you find that you use it often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rename it to something shorter, say, 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DIR.DOC        is this very file, and LDIR.DOK is the same in Danish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ue as to what they do, but reading might be useful..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and FILE_ID.DKZ/FILE_ID.ENZ are the short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that is used by BBS-systems for filelists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KZ-file is in Danish and the .ENZ is in English. The .DIZ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is a copy of either one, depending on which count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a sysop distributing the program you can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s according to this, depending on which count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in. Please keep both versions in the archiv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۲�����������</w:t>
      </w:r>
      <w:r>
        <w:rPr/>
        <w:t>-------- Revision history ---------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: Directories starting with "." are no longer just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two named "." and "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: Files with long names on the 8.3-format, but with other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short and long name than just upper/lower case,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hown without /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: /A now also works on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was the first to be distributed public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۲�����������</w:t>
      </w:r>
      <w:r>
        <w:rPr/>
        <w:t>--------- Using LFNDir ----------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IR [drive:][directory][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 or /? : Show the onlin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 : Show files in all subdirectorie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 : Show all files with LFN entries, not only those that need to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the detail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 : Show searched directory names that contain a new long nam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1 : Show searched directory names that contain a long name par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2 : Show all directory names as they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 : Complete path: Include the starting directory in shown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TDOUT : Relevant output is sent to STDOUT. This way, it can b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file using the 'greater than'-operato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IR *.EXE /S /STDOUT &gt; LFNEXEC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long name part" in conjunction with /D and /D1 means, th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n the current path has a long name. /D only displays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ng part, if the long part has not been displayed before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1 displays them as soon as they contain a long part at all, and /D2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always shown if they contain files which are show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directory, though, is only shown if /C is specif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 and System files are shown together with normal files;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reatment or need to specify that you want to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in the following, that the function of LFNDir is to show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ames, that is, names that are longer than 8 characters, one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racters after the point (the DOS "8.3-format"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I write "all files are shown" it is meant, that all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ames are shown, not really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part of a file name is stored in its own directory ent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invisible, that is, only one name (the long) is show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a directory in Windows95. A file having a long name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ce if this long nam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save a file in a Windows95, a long name entry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o store lowecase letters in the name too, not becaus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longer than the 8.3-format. These files are normally no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FN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FNDir will consider them non-LFN since the case doesn't really matter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eat all names as upper case anyway, and Windows95 doe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about the case apart from showing it like it was writte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pecify the "/A" option on the command line, you force LFND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se "short long names"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unction of LFNDir is to show all files (with long name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wildcard is specified, LFNDir will show only files matching the wild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DIR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all EXE-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irectory is sepcified, files in that directory are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LDIR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all files in C:\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good old DOS-command DIR, any combination i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DIR C:\WINDOWS\*.EX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all EXE-files i C:\WINDOWS and any subdirectories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ith /C, the starting directory is not checked for long par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(new long name part) or /D1 (long name part at all)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۲�����������</w:t>
      </w:r>
      <w:r>
        <w:rPr/>
        <w:t>---------- Future plans -----------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ne, although I have a few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welcome your ideas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2:238/108.7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allanh@post1.tele.d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an H�i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bdrupvej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K-6000 K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s, comments, bug-reports etc are welcom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It is not sure that I run into every small bug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, so if you don't tell me about it, I can't correc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by the way: My name as written above probably looks 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s 850 and 865 only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۲�����������</w:t>
      </w:r>
      <w:r>
        <w:rPr/>
        <w:t>-- Things always in the end of DOC-files --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rademarks are copyrighted by their respective owners -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knew that already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st version of LFNDir can be found on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home1.inet.tele.dk/allanh/program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tpc.dk/klub/medlemssider/program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</w:t>
      </w:r>
      <w:r>
        <w:rPr/>
        <w:t>-- Things _not_ in the end of DOC-files --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L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5 (including Danish V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'm sorry Dave, I can't do that. A)bort, R)etry, I)gno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 v1.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