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1141785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485562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1946722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882806485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386248640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643286050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