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747366180"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503396551"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027725168"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562761627"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413785842"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840971813"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4704540"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492983456"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