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732910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45190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687758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35668380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12730247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