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121693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4767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81170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