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2032529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1460683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94477898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