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82483868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066609043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204102783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