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7419496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6342933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3615802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3272094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