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07517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574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1358943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