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4786770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8746694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1891121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1139934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4704841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1977184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7523826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