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216422873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360962154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