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751703331"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85793872"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310526837"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695858786"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