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863582454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49257820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740554782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