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7635369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0033081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5447591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