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35534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00299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3372699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9036661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