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76877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174862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8014288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9431659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7885948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5580938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