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5984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7897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8047819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