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9701332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052887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20069505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