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6768293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3924958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