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23283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95807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1669424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2968654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2038670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6551077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