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35245642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687339562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549200810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516345919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960127192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964616789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