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693987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92160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0475354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