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98435227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498428562"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306514654"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526657184"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372970853"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705940316"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