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9795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959512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28121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