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575816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9362731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2131413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8920378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6482162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