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232722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287647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461851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2661274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2551911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7410317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6609037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