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Modification Types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50943377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258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.35pt" to="242.95pt,2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77780859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25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group 1 levels defined for this company, year and 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odification items are categorizes up to 4 levels. These levels are Modification Groups 1, 2,3, and 4. Most companies need only to classify their mods under one level of granularity o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Reminder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member that modifications are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nyway, this report indicates that you had a handful of classifications for your modifications. Some modifications done were of the type (level 1 mod grouping of) “Capital Conversion”,  “Blackboard Holdback” …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553" w:dyaOrig="47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pt;height:215.6pt" stroked="t" strokecolor="#000000" strokeweight="4pt" filled="f" o:ole="">
            <v:stroke linestyle="ThinThick" dashstyle="Solid"/>
            <v:imagedata r:id="rId8" o:title=""/>
          </v:shape>
          <o:OLEObject Type="Embed" ProgID="" ShapeID="ole_rId7" DrawAspect="Content" ObjectID="_1940134780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12:3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8</cp:revision>
  <dc:subject/>
  <dc:title> </dc:title>
</cp:coreProperties>
</file>