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129601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613773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194505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4079748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