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4143226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9568183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47386897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