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5396935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8483009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1415934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1808703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736337178"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11444520"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