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262784162"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835574007"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