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212510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303845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8143563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