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751060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360800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07249039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