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923766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003468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0362099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