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8048316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09975435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91656306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73002566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