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03526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4606519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5206279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2837954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9439001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60077339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