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381108481"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528640242"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458057195"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41477766"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