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699488422"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023408087"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336951445"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270555987"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