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823962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363462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168593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3105090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