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029266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7738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11958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