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567074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8114433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8006194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48969632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065237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7480018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