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0641308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846893341"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24413759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53648882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93496714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97823482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91660976"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904775212"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