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92508478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5076139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98553299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