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343776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00710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49056823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799395737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304463349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908791045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