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9793728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0734789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51533931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