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1062510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240827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0574858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0507978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078805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8015931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