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889361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344067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7955789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