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7981158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373140004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9168347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