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79952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294100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81274357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