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6550559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12285054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4702526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2475385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