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1520437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299549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23592995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