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00536251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73037519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8785829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173354470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