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594741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649588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11322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