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386376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037881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6917976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