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24523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21297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9957880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520894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9482003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296879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