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4822644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52050612"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