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6939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52653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1512536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