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5512582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8480557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15311213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784444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56449828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654505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83216135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62293281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