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16300411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13507992"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204158535"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