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883120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7086138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2073284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0685281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8913175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9781881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8053116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