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9513281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2618143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8129280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21841162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7567475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