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130605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281002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3719841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