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58393923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8112559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7950721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9793035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1459085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