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38062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091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7805413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090824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686097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361000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