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10845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7312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356088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986302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269131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935877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