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16126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12562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89820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56205686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2946300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