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723657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4546056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9565251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