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57608648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97818299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1579764217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230296699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32115267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611677506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