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75945207"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2002093728"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168640369"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