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480867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716524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3213634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4513361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6716084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0505722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