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361467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030510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7279142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8831347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