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00276398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38414599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9445867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51165658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