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0474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909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32796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35136293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