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534634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6253023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5182090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77723932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