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067650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2904368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7448633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875267338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