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754868759"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959437466"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113977255"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201868906"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753510397"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2074207829"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