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400642412"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603934609"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175994781"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328829732"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923646260"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428339587"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942650773"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909683176"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2083470793"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580750985"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224982693"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