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5505949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84347698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4057541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3177794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578071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6410676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1100944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5662141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2629247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52413778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83498649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