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683695661"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03408204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78746061"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111042512"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9348986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9294967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90518551"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902254753"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69467299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503154527"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463674556"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472647504"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