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664173287"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89582075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686502962"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35931683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64018075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4322392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33740435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47519131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