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507210348"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59125150"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